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52"/>
        <w:gridCol w:w="7092"/>
      </w:tblGrid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rojektų valdyma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ystymo skyriaus vedėja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lang w:val="lt-LT"/>
              </w:rPr>
              <w:t>3.1. Tinkamai parengti projektus ir įgyvendinti projektus.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lang w:val="lt-LT"/>
              </w:rPr>
              <w:t>3.2. Laikytis projektų veiklų įgyvendinimo grafikų.</w:t>
            </w:r>
          </w:p>
          <w:p>
            <w:pPr>
              <w:pStyle w:val="Normal"/>
              <w:jc w:val="both"/>
              <w:rPr>
                <w:rFonts w:ascii="Times" w:hAnsi="Times" w:cs="Times"/>
                <w:lang w:val="lt-LT"/>
              </w:rPr>
            </w:pPr>
            <w:r>
              <w:rPr>
                <w:rFonts w:cs="Times" w:ascii="Times" w:hAnsi="Times"/>
                <w:lang w:val="lt-LT"/>
              </w:rPr>
              <w:t>3.3. Pritraukti lėšų Įstaigos veiklų ir projektų vykdymui, užtikrinti, kad jos būtų racionaliai naudojamos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Times" w:hAnsi="Times" w:cs="Times"/>
                <w:lang w:val="lt-LT"/>
              </w:rPr>
            </w:pPr>
            <w:r>
              <w:rPr>
                <w:rFonts w:cs="Times" w:ascii="Times" w:hAnsi="Times"/>
                <w:lang w:val="lt-LT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s klienta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darbuotojai – suteiktos geros sąlygos ir lėšos veiklų vykdymui ir kompetencijų kėlimu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mokiniai – gera mokymosi aplinka ir galimybės išvykti į stažuotes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3. Kontroliuojančios institucijos – projektus reglamentuojančių teisės aktų reikalavimų vykdymas, savalaikis ir racionalus lėšų įsisavinimas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Darbdaviai – darbo rinkos poreikius atitinkanti mokinių kvalifikacija, įgyta stažuočių metu ir mokymosi darbo rinką atitinkančioje aplinkoje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5. Partneriai (užsienio mokyklos ir kitos organizacijos) – tinkamas bendradarbiavimas projektuose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ISO 9001:2015 reikalavim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Su klientu susiję procesai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. Tinkamų kvietimų teikti paraiškas paieš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2. Projekto įgyvendinimo galimybių įvertin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Paraiškos reng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4. Projekto sutarties sudar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5. Projekto veiklų įgyvendin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6. Projekto įgyvendinimo kontrolė ir stebėsen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7. Projekto ataskaitų rengimas ir teikimas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naudojami dokument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Paraiškos rengimo darbo grupių sudarymo įsakym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Projektų įgyvendinimo administravimo grupių sudarymo įsakym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. Sutarty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7.4. Pareiginės instrukcijos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5. Projektų administravimo ir finansavimo taisykl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6. Programos „Erasmus+“ 1 pagrindinio veiksmo  projekto veiklų įgyvendini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7. Programos „Erasmus+“ 1 pagrindinio veiksmo projekto atvykstamojo mobilumo organizavimo tvarka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pildomi įraš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Pagal projekto specifiką reikalaujami įrašai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8.2. Paraiškų registras.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Žmogiškieji – tinkamos kvalifikacijos darbuotojai ir partneriai, subrangov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– darbo priemonės, darbo aplinka ir įrang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Finansiniai – savos lėšos projektų įgyvendinimui ir darbo užmokesčiu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4. Informaciniai – reikalavimai paraiškų rengimui ir projektų įgyvendinimui.</w:t>
            </w:r>
          </w:p>
        </w:tc>
      </w:tr>
      <w:tr>
        <w:trPr>
          <w:trHeight w:val="357" w:hRule="atLeast"/>
        </w:trPr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rezultatyvumas, veikimo ir valdymo kriterij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1. Parengtų ir finansuotų projektų skaičiu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2. Projektų veiklų grafiko vykdy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3. Tinkamų finansuoti lėšų dal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apribojim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1.1. ESFA, LVPA, CVPA, SMPF, NMA, JTS, SRF, APVA ir kitus projektus įgyvendinančių institucijų pateikiami reikalavimai atskiriems procesams.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teikiamo produkto kokybės tikslai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 xml:space="preserve">- </w:t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7215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      </w:t>
          </w:r>
          <w:r>
            <w:rPr>
              <w:b/>
              <w:color w:val="FF6600"/>
            </w:rPr>
            <w:t>Alytaus profesinio rengimo centro                               Leidimas Nr. 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</w:t>
          </w:r>
          <w:r>
            <w:rPr>
              <w:b/>
              <w:color w:val="FF6600"/>
            </w:rPr>
            <w:t>Projektų valdy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17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360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7:00Z</dcterms:created>
  <dc:creator>Ingrida Kazlauskienė</dc:creator>
  <dc:description/>
  <cp:keywords/>
  <dc:language>en-US</dc:language>
  <cp:lastModifiedBy>Palmira</cp:lastModifiedBy>
  <cp:lastPrinted>2013-05-09T07:55:00Z</cp:lastPrinted>
  <dcterms:modified xsi:type="dcterms:W3CDTF">2021-02-22T12:36:00Z</dcterms:modified>
  <cp:revision>7</cp:revision>
  <dc:subject/>
  <dc:title/>
</cp:coreProperties>
</file>