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617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tašoma sri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terialiųjų išteklių valdym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lang w:val="lt-LT"/>
              </w:rPr>
              <w:t>Pavaduotojas infrastruktūrai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1. Įgyvendinti įstaigos veiklos plano dalį, kurioje numatytas materialiųjų išteklių val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Mokiniai: saugūs, pakankami, aukštos kokybės ir inovatyvūs mokymosi ir laisvalaikio praleidimo materialiniai ištekliai. Valgyklai: poreikius ir galimybes atitinkantis maistas; darbo rinkos sąlygas atitinkančios praktinio mokymo patalpos ir priemonės. Bendrabučiui: patogios ir prieinamos gyvenimo sąlygos.Mokyklos aplinkai: patogios, laisvalaikiui ir mokymuisi tinkamos mokyklos patalp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Darbuotojai: saugūs, pakankami, aukštos kokybės ir inovatyvūs mokymo materialiniai ištekliai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3. Darbdaviai: darbo rinkos sąlygas atitinkančių materialinių išteklių naudojimas mokymo procese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Institucijos: teisės aktų reikalavimus atitinkantys materialiniai išteklia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lang w:val="lt-LT"/>
              </w:rPr>
              <w:t>4.5. Partneriai: bendriems projektams vykdyti tinkami materialiniai ištekliai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3. Infrastruktūr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6.1. Pastatų ir statinių priežiūros valdymas (priežiūros planavimas, vykdymas, vykdymo kontrolė). 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6.2. Bendrabučio veiklos valdymas (gyventojų registracija, priežiūra, išregistravimas)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Valgyklos veiklos valdymas (žaliavų užsakymas, priėmimas, sandėliavimas, atidavimas į gamybą, gamyba, kontrolė, paruošto maisto atidavimas vartotoju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4. Mokymo įrangos valdymas (priežiūros planavimas, vykdymas, vykdymo kontrolė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5. Informacinių technologijų valdymas (priežiūros planavimas, vykdymas, vykdymo kontrolė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Energijos vartojimo duomenų vertinimo tvarkos metodi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Darbo įrenginių naudojimo ir techninės priežiūr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. Mokyklinių autobusų naudojimo tvarka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7.4. Automobilių padangų, akumuliatorių ir atsarginių dalių apskaitos ir nurašymo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5. Turto fizinės apsaugos tvar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7.6. Nereikalingo arba netinkamo (negalimo) naudoti turto pardavimo viešuose prekių aukcionuose tvarka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7. Direktoriaus įsakymai materialinių išteklių valdymo klausimai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8. Nekilnojamojo daikto kadastrinių duomenų bylos dokumentai (teisinės registracijos pažymėjimai ir žemės panaudos sutarty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9. Statinių statybos (rekonstravimo) projektai, ekspertų išvados, priėmimo po rekonstravimo eksploatuoti aktai ir kita dokumentacij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0. Transporto priemonių dokument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1. Turto valdymo dokumentai (aktai, važtaraščiai, sąskaitos-faktūros ir kt.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7.12. Apgyvendinimo paslaugų teikimo sutartys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3. Priėmimo į bendrabutį tvarkos ap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7.14. Bendrabučio vidaus tvarkos taisyklės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7.15. Dėl žalos bendrabutyje ir viešbutyje atlyginimo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6. Budėtojų pamainos priėmimo – perdavimo taisykl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7. Technologinės receptūros ir kortelės, kalkuliacijos kortelės</w:t>
            </w:r>
          </w:p>
          <w:p>
            <w:pPr>
              <w:pStyle w:val="Normal"/>
              <w:jc w:val="both"/>
              <w:rPr>
                <w:highlight w:val="yellow"/>
                <w:lang w:val="lt-LT"/>
              </w:rPr>
            </w:pPr>
            <w:r>
              <w:rPr>
                <w:lang w:val="lt-LT"/>
              </w:rPr>
              <w:t>7.18. Geros higienos praktikos taisyklė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Higienos pasai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2. Statinių techninės priežiūros dokumentai ir žurnal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8.3. Valgyklų atitikimo geros higienos praktikos taisyklių reikalavimams vidaus audito aktai. 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8.4. Koregavimo veiksmų planai. 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5. Valgyklų savikontrolės dokumentai ir žurnal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6. Ilgalaikio bei trumpalaikio turto ir medžiagų metinių inventorizacijų dokumentai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8.7. Transporto kelionės lapų apskaitos dokumentai (žurnalai)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8. Bendrabučio gyventojų sąraš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9. Bendrabučio gyventojų prirašymo knyg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0. Nuomos sutartys su gyventojais ir sutarčių registr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1. Saugos ir sveikatos instruktavimo ir registravimo žurnal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2. Bendrabučio susirinkimų protokol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3. Valgyklos sąskaitos faktūros, važtaraščiai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Žmogiškieji (tinkamos kvalifikacijos darbuotoja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(priemonės, žaliavos, įrengimai, įrankiai, patalp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Informaciniai (reikalavimai materialiniams ištekliams)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Veiklos plano dalies, numatančios materialinių išteklių valdymą, įvyk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1. Lietuvos  higienos  norma  HN  21:2011 „Mokykla, vykdanti  bendrojo ugdymo programas. Bendrieji sveikatos saugos reikalavimai“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 xml:space="preserve">11.2.  Lietuvos  higienos  norma  HN  102:2011  „Įstaiga, vykdanti  formaliojo profesinio mokymo programą. Bendrieji sveikatos saugos reikalavimai“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lang w:val="lt-LT"/>
              </w:rPr>
              <w:t>11.3.  Švietimo aprūpinimo standartais patvirtintais „Dėl švietimo aprūpinimo standartų patvirtinimo“.</w:t>
            </w:r>
            <w:r>
              <w:rPr>
                <w:sz w:val="20"/>
                <w:szCs w:val="20"/>
                <w:lang w:val="lt-LT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</w:tr>
      <w:tr>
        <w:trPr>
          <w:trHeight w:val="1642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exact" w:line="267"/>
              <w:ind w:left="102" w:right="-20" w:hanging="0"/>
              <w:jc w:val="both"/>
              <w:rPr>
                <w:spacing w:val="-1"/>
                <w:lang w:val="lt-LT"/>
              </w:rPr>
            </w:pPr>
            <w:r>
              <w:rPr>
                <w:spacing w:val="-6"/>
                <w:lang w:val="lt-LT"/>
              </w:rPr>
              <w:t>12.1</w:t>
            </w:r>
            <w:r>
              <w:rPr>
                <w:color w:val="FF0000"/>
                <w:spacing w:val="-6"/>
                <w:lang w:val="lt-LT"/>
              </w:rPr>
              <w:t xml:space="preserve"> </w:t>
            </w:r>
            <w:r>
              <w:rPr>
                <w:spacing w:val="-6"/>
                <w:lang w:val="lt-LT"/>
              </w:rPr>
              <w:t>Papildyti</w:t>
            </w:r>
            <w:r>
              <w:rPr>
                <w:lang w:val="lt-LT"/>
              </w:rPr>
              <w:t xml:space="preserve"> inžinerinės pramonės bei darbų saugos ir statybos s</w:t>
            </w:r>
            <w:r>
              <w:rPr>
                <w:spacing w:val="-1"/>
                <w:lang w:val="lt-LT"/>
              </w:rPr>
              <w:t>e</w:t>
            </w:r>
            <w:r>
              <w:rPr>
                <w:lang w:val="lt-LT"/>
              </w:rPr>
              <w:t>kto</w:t>
            </w:r>
            <w:r>
              <w:rPr>
                <w:spacing w:val="-1"/>
                <w:lang w:val="lt-LT"/>
              </w:rPr>
              <w:t>r</w:t>
            </w:r>
            <w:r>
              <w:rPr>
                <w:lang w:val="lt-LT"/>
              </w:rPr>
              <w:t>inius p</w:t>
            </w:r>
            <w:r>
              <w:rPr>
                <w:spacing w:val="-1"/>
                <w:lang w:val="lt-LT"/>
              </w:rPr>
              <w:t>ra</w:t>
            </w:r>
            <w:r>
              <w:rPr>
                <w:lang w:val="lt-LT"/>
              </w:rPr>
              <w:t>ktinio mo</w:t>
            </w:r>
            <w:r>
              <w:rPr>
                <w:spacing w:val="2"/>
                <w:lang w:val="lt-LT"/>
              </w:rPr>
              <w:t>k</w:t>
            </w:r>
            <w:r>
              <w:rPr>
                <w:spacing w:val="-5"/>
                <w:lang w:val="lt-LT"/>
              </w:rPr>
              <w:t>y</w:t>
            </w:r>
            <w:r>
              <w:rPr>
                <w:lang w:val="lt-LT"/>
              </w:rPr>
              <w:t xml:space="preserve">mo </w:t>
            </w:r>
            <w:r>
              <w:rPr>
                <w:spacing w:val="-1"/>
                <w:lang w:val="lt-LT"/>
              </w:rPr>
              <w:t>ce</w:t>
            </w:r>
            <w:r>
              <w:rPr>
                <w:lang w:val="lt-LT"/>
              </w:rPr>
              <w:t>nt</w:t>
            </w:r>
            <w:r>
              <w:rPr>
                <w:spacing w:val="-1"/>
                <w:lang w:val="lt-LT"/>
              </w:rPr>
              <w:t>rus.</w:t>
            </w:r>
          </w:p>
          <w:p>
            <w:pPr>
              <w:pStyle w:val="Normal"/>
              <w:spacing w:lineRule="exact" w:line="267"/>
              <w:ind w:left="102" w:right="-20" w:hanging="0"/>
              <w:jc w:val="both"/>
              <w:rPr/>
            </w:pPr>
            <w:r>
              <w:rPr>
                <w:spacing w:val="1"/>
                <w:lang w:val="lt-LT"/>
              </w:rPr>
              <w:t>12.2. S</w:t>
            </w:r>
            <w:r>
              <w:rPr>
                <w:lang w:val="lt-LT"/>
              </w:rPr>
              <w:t>u</w:t>
            </w:r>
            <w:r>
              <w:rPr>
                <w:spacing w:val="-1"/>
                <w:lang w:val="lt-LT"/>
              </w:rPr>
              <w:t>re</w:t>
            </w:r>
            <w:r>
              <w:rPr>
                <w:lang w:val="lt-LT"/>
              </w:rPr>
              <w:t>montuoti,</w:t>
            </w:r>
            <w:r>
              <w:rPr>
                <w:spacing w:val="-1"/>
                <w:lang w:val="lt-LT"/>
              </w:rPr>
              <w:t xml:space="preserve"> re</w:t>
            </w:r>
            <w:r>
              <w:rPr>
                <w:lang w:val="lt-LT"/>
              </w:rPr>
              <w:t>konst</w:t>
            </w:r>
            <w:r>
              <w:rPr>
                <w:spacing w:val="-1"/>
                <w:lang w:val="lt-LT"/>
              </w:rPr>
              <w:t>r</w:t>
            </w:r>
            <w:r>
              <w:rPr>
                <w:lang w:val="lt-LT"/>
              </w:rPr>
              <w:t>uoti st</w:t>
            </w:r>
            <w:r>
              <w:rPr>
                <w:spacing w:val="-1"/>
                <w:lang w:val="lt-LT"/>
              </w:rPr>
              <w:t>a</w:t>
            </w:r>
            <w:r>
              <w:rPr>
                <w:lang w:val="lt-LT"/>
              </w:rPr>
              <w:t>tini</w:t>
            </w:r>
            <w:r>
              <w:rPr>
                <w:spacing w:val="-1"/>
                <w:lang w:val="lt-LT"/>
              </w:rPr>
              <w:t>us</w:t>
            </w:r>
            <w:r>
              <w:rPr>
                <w:lang w:val="lt-LT"/>
              </w:rPr>
              <w:t xml:space="preserve"> ir p</w:t>
            </w:r>
            <w:r>
              <w:rPr>
                <w:spacing w:val="-1"/>
                <w:lang w:val="lt-LT"/>
              </w:rPr>
              <w:t>a</w:t>
            </w:r>
            <w:r>
              <w:rPr>
                <w:lang w:val="lt-LT"/>
              </w:rPr>
              <w:t>t</w:t>
            </w:r>
            <w:r>
              <w:rPr>
                <w:spacing w:val="-1"/>
                <w:lang w:val="lt-LT"/>
              </w:rPr>
              <w:t>a</w:t>
            </w:r>
            <w:r>
              <w:rPr>
                <w:lang w:val="lt-LT"/>
              </w:rPr>
              <w:t xml:space="preserve">lpas </w:t>
            </w:r>
          </w:p>
          <w:p>
            <w:pPr>
              <w:pStyle w:val="Normal"/>
              <w:spacing w:lineRule="exact" w:line="267"/>
              <w:ind w:left="102" w:right="-20"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2.3. Įsigyti naujesnę, darbo rinkos sąlygas atitinkančią įrangą. </w:t>
            </w:r>
          </w:p>
          <w:p>
            <w:pPr>
              <w:pStyle w:val="Normal"/>
              <w:spacing w:lineRule="exact" w:line="267"/>
              <w:ind w:left="102" w:right="-20"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2.4. Kelti darbuotojų kvalifikaciją. </w:t>
            </w:r>
          </w:p>
          <w:p>
            <w:pPr>
              <w:pStyle w:val="Normal"/>
              <w:spacing w:lineRule="exact" w:line="267"/>
              <w:ind w:left="102" w:right="-20" w:hanging="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230" w:right="663" w:gutter="0" w:header="709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6795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       </w:t>
          </w:r>
          <w:r>
            <w:rPr>
              <w:b/>
              <w:color w:val="FF6600"/>
            </w:rPr>
            <w:t>Materialiųjų išteklių valdy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15</w:t>
          </w:r>
        </w:p>
      </w:tc>
      <w:tc>
        <w:tcPr>
          <w:tcW w:w="2068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3:00Z</dcterms:created>
  <dc:creator>Ingrida Kazlauskienė</dc:creator>
  <dc:description/>
  <cp:keywords/>
  <dc:language>en-US</dc:language>
  <cp:lastModifiedBy>Palmira</cp:lastModifiedBy>
  <cp:lastPrinted>2013-04-29T14:55:00Z</cp:lastPrinted>
  <dcterms:modified xsi:type="dcterms:W3CDTF">2021-02-22T12:34:00Z</dcterms:modified>
  <cp:revision>32</cp:revision>
  <dc:subject/>
  <dc:title/>
</cp:coreProperties>
</file>