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47"/>
        <w:gridCol w:w="1591"/>
        <w:gridCol w:w="1760"/>
        <w:gridCol w:w="1949"/>
        <w:gridCol w:w="1776"/>
        <w:gridCol w:w="1923"/>
        <w:gridCol w:w="1563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 Nr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roceso stebėsenos rodiklio pavadini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roceso stebėsenos rodiklio matavimo vienet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roceso stebėsenos rodiklio siektina reikšm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roceso stebėsenos rodiklio rezultatų įrašų pildymo periodiškum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Atsakomybė už proceso stebėsenos rodiklio stebėseną ir įrašų pildym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roceso stebėsenos rodiklio pasiekta reikšmė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I perio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roceso stebėsenos rodiklio pasiekta reikšmė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II periode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42" w:hanging="0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 xml:space="preserve">Planavimas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Strateginiame įstaigos veiklos plane numatytų veiklų įvykdymas / rezultatų pasiekima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 xml:space="preserve">Kartą per metu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(01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irek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Metiniame įstaigos veiklos plane numatytų veiklų įvykdymas / rezultatų pasiekima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irek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Laiku parengtas strateginis įstaigos veiklos plana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ėluotų dienų skaiči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0 pavėluotų dien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lt-LT"/>
              </w:rPr>
              <w:t>Vieną kartą per 3 metu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irek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Laiku parengtas metinis įstaigos veiklos plana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ėluotų dienų skaiči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0 pavėluotų dien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lt-LT"/>
              </w:rPr>
              <w:t>(01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irek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2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Stebėsen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2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Laiku parengtos įstaigos metinės veiklos ataskaito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ėluotų dienų skaiči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0 pavėluotų dien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Kartą per metu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01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irek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aiku parengtos įstaigos finansinės atskaitomybės ataskait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ėluotų dienų skaiči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0 pavėluotų dien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Kartą per metu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05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yr. buhalteri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2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Laiku pildomos stebimų švietimo stebėsenos rodiklių reikšmės numatytose įrašų formose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ėluotų dienų skaiči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0 pavėluotų dien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tsakingi darbuotoja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3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Išorinė komunikacij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3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  <w:lang w:val="lt-LT"/>
              </w:rPr>
              <w:t xml:space="preserve">Veiklos plane numatytų tikslų, susijusių su išorinių ryšių palaikymu, įgyvendinta dali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irek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3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  <w:lang w:val="lt-LT"/>
              </w:rPr>
              <w:t xml:space="preserve">Karjeros planavimo programoje numatytų veiklų, susijusių su išorinių ryšių palaikymu, įgyvendinta dali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jeros koordina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4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Vidinė komunikacij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Mokinių pateiktų veiklos kokybės gerinimo pasiūlymų ir suteikto grįžtamojo ryšio apie įgyvendinimą / neįgyvendinimą santyki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u kartus per metus (07.01 ir 01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Pedagogų pateiktų veiklos kokybės gerinimo pasiūlymų ir suteikto grįžtamojo ryšio apie įgyvendinimą / neįgyvendinimą santyki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4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arbuotojų (ne pedagoginių) pateiktų veiklos kokybės gerinimo pasiūlymų ir suteikto grįžtamojo ryšio apie įgyvendinimą / neįgyvendinimą santyki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5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Finansų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5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Laiku atliktos finansinės ir buhalterinės apskaitos operacijo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ėluotų dienų skaiči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0 pavėluotų dien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irek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5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aiku parengtos finansinės ataskaitos, kiti dokumentai, informacij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yr. buhalteri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5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lanuojamo biudžeto įgyvendini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yr. buhalteri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5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  <w:lang w:val="lt-LT"/>
              </w:rPr>
              <w:t>Laiku įvykdomi finansiniai įsipareigojim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yr. buhalteri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5.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Tinkamai parengtos finansinės ataskaitos ir kiti dokumentai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1.01 ir 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yr. buhalteri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6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ersonalo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6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ersonalo mokymo programos / plano įgyvendini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u kartus per metus (01.01 ir 09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ersonalo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7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6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ykdomi darbo santykius reglamentuojančių teisės aktų reikalavim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01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ersonalo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6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ytojų ir pagalbos mokiniui specialistų atestacijos programos vykdy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(01.01 ir 09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ersonalo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7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Vidaus audit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7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Įgyvendintų KVS vidaus audito rekomendacijų skaičiu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(05.21-09.1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VS vidaus audito grupės vadov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7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Išorės KVS audito metu identifikuotų vidaus audito neatrastų neatitikčių, rekomendacijų, siūlymų įgyvendini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0 vn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t-LT"/>
              </w:rPr>
              <w:t>(01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VS vidaus audito grupės vadov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8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Tobulinimo veiksmų 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8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Laiku įgyvendintų tobulinimo veiksmų dali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adovybės atstovas kokybe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1" w:leader="none"/>
                <w:tab w:val="left" w:pos="1215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9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Mokymo poreikių analizė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9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arbdavių vertinimas (absolventų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>9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07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jeros koordina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strike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0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Mokymo programų rengimas, atnaujini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0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etiniame įstaigos veiklos plane numatytų profesinio mokymo programų atnaujini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gal metinį veiklos plan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(01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Ugdymą organizuojantys skyrių vedėja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0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etiniame įstaigos veiklos plane numatytų parengti profesinio mokymo programų parengi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gal metinį veiklos plan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1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Ugdymą organizuojantys skyrių vedėja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1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Mokinių priėmi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1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Mokinių priėmimo plano įvykdymas (dalis proc. nuo planuoto priimti mokinių skaičiaus)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>9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10.01)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lt-LT"/>
              </w:rPr>
            </w:pPr>
            <w:r>
              <w:rPr>
                <w:color w:val="FF0000"/>
                <w:sz w:val="20"/>
                <w:szCs w:val="20"/>
                <w:lang w:val="lt-L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aduotojas ugdymu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trike/>
                <w:sz w:val="20"/>
                <w:szCs w:val="20"/>
                <w:lang w:val="lt-LT"/>
              </w:rPr>
            </w:pPr>
            <w:r>
              <w:rPr>
                <w:b/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2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Bendrojo ugdymo, pirminio ir tęstinio profesinio mokymo organizavi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2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Mokinių mokymosi pažanguma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lt-LT"/>
              </w:rPr>
              <w:t>ne mažesnis negu 80 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2.10 ir 06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aduotojas ugdymu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Pamokų lankomuma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idutinis nepateisintų pamokų skaiči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lt-LT"/>
              </w:rPr>
              <w:t>nepateisintų pamokų skaičius grupės vienam mokiniui ne didesnis nei 5 per mė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2.10 ir 06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aduotojas ugdymu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2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</w:rPr>
              <w:t>Asmenų, laikiusių PUPP, vidutinis balas pagal dalyku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idutinis bal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e mažesnis nei šalies profesinių mokyklų vidurk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 xml:space="preserve">Kartą  per metu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(06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imnazijos skyriaus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lang w:val="lt-LT"/>
              </w:rPr>
            </w:pPr>
            <w:r>
              <w:rPr>
                <w:b/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2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inių, besimokiusių ir laikusių  dalyko valstybinį brandos egzaminą, dali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mažiau kaip 2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(09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imnazijos skyriaus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2.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ompetencijų vertinime dalyvavusių mokinių dalis proc. nuo bendro absolventų skaičiau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06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vaduotojas ugdymu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2.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inių, išlaikiusių kompetencijų vertinimą nuo laikiusiųjų skaičiaus (pagal mokymo programas), dalis proc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95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06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avaduotojas ugdymu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2.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inių, išlaikiusiųjų brandos egzaminus, dalis nuo laikiusiųjų skaičiaus pagal dalyku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ne mažesnis nei šalies profesinių mokyklų vidurki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 xml:space="preserve">Kartą  per metu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9.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imnazijos skyriaus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2.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inių dalyvavimo mokykliniuose konkursuose apimtys (konkursų ir dalyvių skaičius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highlight w:val="yellow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isų profesinio mokymo programų ir bendrojo ugdymo dalyk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FF0000"/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6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Ugdymą organizuojantys skyrių vedėja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2.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highlight w:val="yellow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Mokinių dalyvavimo regioniniuose, nacionaliniuose, tarptautiniuose konkursuose apimtys (konkursų, dalyvių, prizinių vietų skaičius)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lt-LT"/>
              </w:rPr>
              <w:t>Pagal kvietimus visų dalykų, profesinio mokymo programų, ne mažiau kaip 10 prizinių viet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Kartą per metu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FF0000"/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6.30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Ugdymą organizuojantys skyrių vedėja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3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Vairuotojų pirminio mokymo ir pirminės profesinės kvalifikacijos bei periodinio mokymo organizavimas</w:t>
            </w:r>
          </w:p>
        </w:tc>
      </w:tr>
      <w:tr>
        <w:trPr>
          <w:trHeight w:val="9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3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Vairavimo kursus lankiusių ir iš pirmo karto valstybinio vairavimo egzamino teorinę dalį išlaikiusiųjų mokinių dali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airavimo mokyklos vadov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lt-LT"/>
              </w:rPr>
            </w:pPr>
            <w:r>
              <w:rPr>
                <w:color w:val="FF0000"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lt-LT"/>
              </w:rPr>
            </w:pPr>
            <w:r>
              <w:rPr>
                <w:color w:val="FF0000"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3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Vairavimo kursus lankiusių ir iš pirmo karto valstybinio vairavimo egzamino praktinę dalį išlaikiusiųjų mokinių dali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airavimo mokyklos vadov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lt-LT"/>
              </w:rPr>
            </w:pPr>
            <w:r>
              <w:rPr>
                <w:color w:val="FF0000"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lt-LT"/>
              </w:rPr>
            </w:pPr>
            <w:r>
              <w:rPr>
                <w:color w:val="FF0000"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4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irkimų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irkimus reglamentuojančių teisės aktų reikalavimų pažeidimų skaičiu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vn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iešųjų pirkimų organiza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aiku atliktas pirkimų plano atnaujini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iešųjų pirkimų organiza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4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irkimų plano įvykdy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iešųjų pirkimų organizato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5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Materialiųjų išteklių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5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eiklos plano dalies, numatančios materialiųjų išteklių valdymą, įvykdy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avaduotojas  infrastruktūra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6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okumentų ir įrašų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6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rengtų dokumentų, neatitinkančių dokumentų rengimo, tvarkymo ir apskaitos taisyklių reikalavimų, skaičiu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0 vn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ekretorė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6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aiku nepastebėtų ir neįvykdytų teisės aktų pokyčių, reglamentuojančių dokumentų ir įrašų valdymą, atvej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0 vn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ekretorė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71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rojektų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7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rengtų, minimalius kvalifikacijos reikalavimus atitinkančių ir finansuotų projektų dali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ystymo skyriaus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  <w:lang w:val="lt-LT"/>
              </w:rPr>
            </w:pPr>
            <w:r>
              <w:rPr>
                <w:rFonts w:eastAsia="Calibri"/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  <w:lang w:val="lt-LT"/>
              </w:rPr>
            </w:pPr>
            <w:r>
              <w:rPr>
                <w:rFonts w:eastAsia="Calibri"/>
                <w:strike/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7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rojektų veiklų grafiko vykdy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ystymo skyriaus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</w:rPr>
            </w:pPr>
            <w:r>
              <w:rPr>
                <w:rFonts w:eastAsia="Calibri"/>
                <w:strike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</w:rPr>
            </w:pPr>
            <w:r>
              <w:rPr>
                <w:rFonts w:eastAsia="Calibri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7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Tinkamų finansuoti lėšų dali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ystymo skyriaus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</w:rPr>
            </w:pPr>
            <w:r>
              <w:rPr>
                <w:rFonts w:eastAsia="Calibri"/>
                <w:strike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</w:rPr>
            </w:pPr>
            <w:r>
              <w:rPr>
                <w:rFonts w:eastAsia="Calibri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18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Informacinių centrų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8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eikalingų ir turimų spaudinių dali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artą per metu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(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ibliotekos 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lang w:val="lt-LT"/>
              </w:rPr>
            </w:pPr>
            <w:r>
              <w:rPr>
                <w:strike/>
                <w:sz w:val="20"/>
                <w:szCs w:val="20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8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ibliotekos veiklos plano įvykdym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proc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roc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lt-LT"/>
              </w:rPr>
              <w:t xml:space="preserve">Kartą per metu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(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ibliotekos  vedėja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highlight w:val="green"/>
                <w:lang w:val="lt-LT"/>
              </w:rPr>
            </w:pPr>
            <w:r>
              <w:rPr>
                <w:strike/>
                <w:sz w:val="20"/>
                <w:szCs w:val="20"/>
                <w:highlight w:val="green"/>
                <w:lang w:val="lt-L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9.</w:t>
            </w:r>
          </w:p>
        </w:tc>
        <w:tc>
          <w:tcPr>
            <w:tcW w:w="1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Darbuotojų saugos ir sveikatos valdyma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9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Nelaimingų atsitikimų darbe (lengvų, sunkių, mirtinų) skaičiu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0 vn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lt-LT"/>
              </w:rPr>
              <w:t>Darbų ir civilinės saugos inžinie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fr-FR"/>
              </w:rPr>
            </w:pPr>
            <w:r>
              <w:rPr>
                <w:strike/>
                <w:sz w:val="20"/>
                <w:szCs w:val="20"/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9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laimingų atsitikimų ugdymo procese skaičiu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0 vn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fr-FR"/>
              </w:rPr>
            </w:pPr>
            <w:r>
              <w:rPr>
                <w:sz w:val="20"/>
                <w:szCs w:val="20"/>
                <w:lang w:val="lt-LT"/>
              </w:rPr>
              <w:t>Darbų ir civilinės saugos inžinie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19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 xml:space="preserve">Profesinių ligų skaičius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vn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0 vn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u kartus per metus (06.30 ir 12.3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fr-FR"/>
              </w:rPr>
            </w:pPr>
            <w:r>
              <w:rPr>
                <w:sz w:val="20"/>
                <w:szCs w:val="20"/>
                <w:lang w:val="lt-LT"/>
              </w:rPr>
              <w:t>Darbų ir civilinės saugos inžinieri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8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89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873" w:right="873" w:gutter="0" w:header="345" w:top="40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4135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2"/>
          <w:tcBorders/>
        </w:tcPr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>Alytaus profesinio rengimo centro</w:t>
          </w:r>
        </w:p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right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</w:t>
          </w:r>
          <w:r>
            <w:rPr>
              <w:b/>
              <w:color w:val="FF6600"/>
            </w:rPr>
            <w:t xml:space="preserve">Procesų stebėsenos rodiklių sąrašas   </w:t>
          </w:r>
        </w:p>
      </w:tc>
      <w:tc>
        <w:tcPr>
          <w:tcW w:w="4135" w:type="dxa"/>
          <w:tcBorders/>
        </w:tcPr>
        <w:p>
          <w:pPr>
            <w:pStyle w:val="Header"/>
            <w:ind w:left="1389" w:hanging="0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2.1.  Leidimas Nr.5</w:t>
          </w:r>
        </w:p>
      </w:tc>
    </w:tr>
  </w:tbl>
  <w:p>
    <w:pPr>
      <w:pStyle w:val="Header"/>
      <w:jc w:val="center"/>
      <w:rPr>
        <w:b/>
        <w:b/>
        <w:color w:val="E36C0A"/>
      </w:rPr>
    </w:pPr>
    <w:r>
      <w:rPr>
        <w:b/>
        <w:color w:val="E36C0A"/>
      </w:rPr>
      <w:t xml:space="preserve">                                                                                                      </w:t>
    </w:r>
    <w:r>
      <w:rPr>
        <w:b/>
        <w:color w:val="E36C0A"/>
      </w:rPr>
      <w:t>2020-09-22</w:t>
    </w:r>
  </w:p>
  <w:p>
    <w:pPr>
      <w:pStyle w:val="Normal"/>
      <w:rPr>
        <w:b/>
        <w:b/>
        <w:color w:val="E36C0A"/>
      </w:rPr>
    </w:pPr>
    <w:r>
      <w:rPr>
        <w:b/>
        <w:color w:val="E36C0A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59:00Z</dcterms:created>
  <dc:creator>Ingrida Kazlauskienė</dc:creator>
  <dc:description/>
  <cp:keywords/>
  <dc:language>en-US</dc:language>
  <cp:lastModifiedBy>Palmira</cp:lastModifiedBy>
  <cp:lastPrinted>2022-12-06T08:21:00Z</cp:lastPrinted>
  <dcterms:modified xsi:type="dcterms:W3CDTF">2022-12-16T07:56:00Z</dcterms:modified>
  <cp:revision>152</cp:revision>
  <dc:subject/>
  <dc:title/>
</cp:coreProperties>
</file>