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  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27"/>
        <w:gridCol w:w="7329"/>
      </w:tblGrid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 Nr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Aprašoma sritis</w:t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ą charakterizuojanti informacija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vadinimas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anavimas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šeimininkas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irektorius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paskirtis</w:t>
            </w:r>
          </w:p>
        </w:tc>
        <w:tc>
          <w:tcPr>
            <w:tcW w:w="7329" w:type="dxa"/>
            <w:tcBorders/>
          </w:tcPr>
          <w:p>
            <w:pPr>
              <w:pStyle w:val="Betarp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Planuoti įstaigos veiklą, išteklius ir veiklos kokybę: </w:t>
            </w:r>
          </w:p>
          <w:p>
            <w:pPr>
              <w:pStyle w:val="Betarp"/>
              <w:jc w:val="both"/>
              <w:rPr>
                <w:lang w:val="lt-LT"/>
              </w:rPr>
            </w:pPr>
            <w:r>
              <w:rPr>
                <w:lang w:val="lt-LT"/>
              </w:rPr>
              <w:t>3.1.</w:t>
            </w:r>
            <w:r>
              <w:rPr>
                <w:rFonts w:cs="Arial Narrow" w:ascii="Arial Narrow" w:hAnsi="Arial Narrow"/>
                <w:sz w:val="20"/>
                <w:szCs w:val="20"/>
                <w:lang w:val="lt-LT"/>
              </w:rPr>
              <w:t xml:space="preserve"> </w:t>
            </w:r>
            <w:r>
              <w:rPr>
                <w:lang w:val="lt-LT"/>
              </w:rPr>
              <w:t>Įvykdyti strateginiame veiklos plane numatytas veiklas, pasiekti rezultatus, didinant įstaigos veiklos efektyvumą.</w:t>
            </w:r>
          </w:p>
          <w:p>
            <w:pPr>
              <w:pStyle w:val="Betarp"/>
              <w:jc w:val="both"/>
              <w:rPr/>
            </w:pPr>
            <w:r>
              <w:rPr>
                <w:lang w:val="lt-LT"/>
              </w:rPr>
              <w:t>3.2. Įgyvendinti metiniame veiklos plane numatytas veiklas, pasiekti rezultatus, nustatant įstaigos veiklos prioritetus, veiksmingai panaudojant įvairių fondų bei programų lėšas.</w:t>
            </w:r>
          </w:p>
          <w:p>
            <w:pPr>
              <w:pStyle w:val="Betarp"/>
              <w:jc w:val="both"/>
              <w:rPr>
                <w:lang w:val="lt-LT"/>
              </w:rPr>
            </w:pPr>
            <w:r>
              <w:rPr>
                <w:lang w:val="lt-LT"/>
              </w:rPr>
              <w:t>3.3.</w:t>
            </w:r>
            <w:r>
              <w:rPr>
                <w:rFonts w:cs="Arial Narrow" w:ascii="Arial Narrow" w:hAnsi="Arial Narrow"/>
                <w:sz w:val="20"/>
                <w:szCs w:val="20"/>
                <w:lang w:val="lt-LT"/>
              </w:rPr>
              <w:t xml:space="preserve"> </w:t>
            </w:r>
            <w:r>
              <w:rPr>
                <w:lang w:val="lt-LT"/>
              </w:rPr>
              <w:t>Laiku parengti strateginį veiklos planą, paskirstant pareigas ir įgaliojimus bei didinant bendruomenės narių atsakomybę.</w:t>
            </w:r>
          </w:p>
          <w:p>
            <w:pPr>
              <w:pStyle w:val="Betarp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3.4. Laiku parengti metinį veiklos planą. </w:t>
            </w:r>
          </w:p>
          <w:p>
            <w:pPr>
              <w:pStyle w:val="Betarp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idinio ar išorinio kliento procesui keliami reikalavimai</w:t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i/>
                <w:lang w:val="lt-LT"/>
              </w:rPr>
              <w:t>Vidiniai klientai: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1. Įstaigos darbuotojai: motyvuojanti ir aiški įstaigos veiklos strategija; aiškios veiklos ir bendruomenės narių atsakomybė; nuolat gerėjanti įstaigos veiklos kokybė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2. Mokiniai: savalaikis mokymo paslaugų teikimas ir gerinimas, mokymo(si) ir laisvalaikio aplinkos gerinimas, numatytų veiklų įvykdymas; nuolat gerėjanti įstaigos veiklos kokybė.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šoriniai klientai: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4.3. Kontroliuojančios institucijos – savalaikis įstaigos veiklos planavimas, įsipareigotų planų vykdymas, įstaigos veiklos planavimą reglamentuojančių teisės aktų reikalavimų vykd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4. Partneriai, darbdaviai – aiški mokyklos veiklos strategija ir bendradarbiavimo planai, jų savalaikis vykdymas. Nuolat gerėjanti būsimų darbuotojų parengimo kokybė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SO 9001:2015 reikalavimai </w:t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/>
              <w:t>6.2., 6.3. Planavima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ą sudarantys subprocesai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6.1. Darbo grupės strateginiam ir metinio veiklos planams parengti sudar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2. Vidinės bei išorinės aplinkos analizė ir vykdomų programų peržiūr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3. Įstaigos  misijos suformulavimas bei strateginių tikslų (apimančių ir kokybės tikslų) nustat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6.4. Programų rengimas, veiklos ir kokybės rezultatų vertinimo kriterijų nustatymas. 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6.5. Įstaigos strateginio veiklos plano rengimas, derinimas, koregavimas, tvirtin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6. Įstaigos metinių tikslų, uždavinių (apimančių ir kokybės tikslus bei uždavinius) nustaty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7. Įstaigos metinio veiklos plano rengimas, derinimas, koregavimas, tvirtin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8. Įstaigos strateginio ir metinio veiklos plano pristatymas ir aptar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9. Planų įgyvendinimas bei pažangos stebėj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10. Duomenų įstaigos veiklos ataskaitai parengti rink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11. Kokybės tikslų, užduočių, atsakomybių nustatymas, programos rengimas, vykdyma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naudojami dokumentai </w:t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1. Kokybės politik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2. Vadovybinės vertinamosios analizės ataskaita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3. Įstaigos veiklos planų vykdymo ataskaito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4. Įstaigos išorinės ir vidinės aplinkos analizių ataskaito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5. Informacija apie valstybės ir ES vykdomus projektus ir progra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6. Kokybės vadybos sistemos veiklų įgyvendinimo planas (2 priedas)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metu pildomi įrašai </w:t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1. Strateginio planavimo metodikoje nurodytos įrašų formo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2. Kokybės programa (forma 1 priede)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ui reikalingi resursai</w:t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1. Žmogiškieji (darbuotojai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2. Fiziniai (priemonės, patalpos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3. Finansiniai (darbo užmokestis)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4. Informaciniai (įstaigos veiklai skiriamas biudžetas, vidinės ir išorinės aplinkos analizių rezultatai)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rezultatyvumas, veikimo ir valdymo kriterijai </w:t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1. Strateginiame įstaigos veiklos plane numatytų veiklų įvykdymas / rezultatų pasiek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2. Metiniame įstaigos veiklos plane numatytų veiklų įvykdymas / rezultatų pasiek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3. Laiku parengtas strateginis įstaigos veiklos plan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4. Laiku parengtas metinis įstaigos veiklos planas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roceso apribojimai </w:t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1.1. LRV nutarimas dėl strateginio planavimo metodikos patvirtinimo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11.2. Lietuvos Respublikos Viešųjų įstaigų įstatymas. </w:t>
            </w:r>
          </w:p>
        </w:tc>
      </w:tr>
      <w:tr>
        <w:trPr>
          <w:trHeight w:val="1263" w:hRule="atLeast"/>
        </w:trPr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ceso veikimo kokybės gerinimo sritys ir tikslai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2.1. Išsamesnės išorinės ir vidinės aplinkos analizės, apimančios įstaigos veiklos kokybės vertinimą atlikimas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12.2. Mokyklos bendruomenės ir išorinių šalių įtraukimas į planavimo procesą (diskusijų, aptarimų vykdymas). 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  <w:t>1 pried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Kokybės programa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520"/>
        <w:gridCol w:w="1647"/>
        <w:gridCol w:w="1647"/>
        <w:gridCol w:w="1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Eil. N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kybės tiksl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kybės užduoti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Įgyvendinimo termina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sakomybės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iję dokument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2 pried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Kokybės vadybos sistemos veiklų įgyvendinimo plan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931"/>
        <w:gridCol w:w="2583"/>
        <w:gridCol w:w="147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Nr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Reikalingos atlikti veiklo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Atsakomybės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Terminai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type w:val="nextPage"/>
      <w:pgSz w:w="12240" w:h="15840"/>
      <w:pgMar w:left="1230" w:right="663" w:gutter="0" w:header="709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8"/>
      <w:gridCol w:w="4736"/>
      <w:gridCol w:w="2067"/>
      <w:gridCol w:w="2068"/>
    </w:tblGrid>
    <w:tr>
      <w:trPr>
        <w:trHeight w:val="534" w:hRule="atLeast"/>
      </w:trPr>
      <w:tc>
        <w:tcPr>
          <w:tcW w:w="1308" w:type="dxa"/>
          <w:vMerge w:val="restart"/>
          <w:tcBorders/>
        </w:tcPr>
        <w:p>
          <w:pPr>
            <w:pStyle w:val="Header"/>
            <w:snapToGrid w:val="false"/>
            <w:rPr>
              <w:lang w:val="lt-LT" w:eastAsia="en-US"/>
            </w:rPr>
          </w:pPr>
          <w:r>
            <w:rPr>
              <w:lang w:val="lt-LT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08610</wp:posOffset>
                </wp:positionH>
                <wp:positionV relativeFrom="paragraph">
                  <wp:posOffset>-86360</wp:posOffset>
                </wp:positionV>
                <wp:extent cx="719455" cy="610235"/>
                <wp:effectExtent l="0" t="0" r="0" b="0"/>
                <wp:wrapNone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71" w:type="dxa"/>
          <w:gridSpan w:val="3"/>
          <w:tcBorders/>
        </w:tcPr>
        <w:p>
          <w:pPr>
            <w:pStyle w:val="Header"/>
            <w:jc w:val="center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</w:rPr>
            <w:t xml:space="preserve">                      </w:t>
          </w:r>
          <w:r>
            <w:rPr>
              <w:b/>
              <w:color w:val="FF6600"/>
            </w:rPr>
            <w:t xml:space="preserve">Alytaus profesinio rengimo centro                     Leidimas Nr.5       </w:t>
          </w:r>
        </w:p>
        <w:p>
          <w:pPr>
            <w:pStyle w:val="Header"/>
            <w:rPr/>
          </w:pPr>
          <w:r>
            <w:rPr>
              <w:b/>
              <w:color w:val="FF6600"/>
              <w:lang w:val="lt-LT"/>
            </w:rPr>
            <w:t xml:space="preserve">                              </w:t>
          </w:r>
          <w:r>
            <w:rPr>
              <w:b/>
              <w:color w:val="FF6600"/>
              <w:lang w:val="lt-LT"/>
            </w:rPr>
            <w:t>Kokybės vadybos sistema</w:t>
          </w:r>
        </w:p>
      </w:tc>
    </w:tr>
    <w:tr>
      <w:trPr>
        <w:trHeight w:val="362" w:hRule="atLeast"/>
      </w:trPr>
      <w:tc>
        <w:tcPr>
          <w:tcW w:w="1308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color w:val="FF6600"/>
              <w:lang w:val="lt-LT"/>
            </w:rPr>
          </w:pPr>
          <w:r>
            <w:rPr>
              <w:b/>
              <w:color w:val="FF6600"/>
              <w:lang w:val="lt-LT"/>
            </w:rPr>
          </w:r>
        </w:p>
      </w:tc>
      <w:tc>
        <w:tcPr>
          <w:tcW w:w="4736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right" w:pos="4520" w:leader="none"/>
            </w:tabs>
            <w:rPr>
              <w:b/>
              <w:b/>
              <w:color w:val="FF6600"/>
            </w:rPr>
          </w:pPr>
          <w:r>
            <w:rPr>
              <w:b/>
              <w:color w:val="FF6600"/>
            </w:rPr>
            <w:t xml:space="preserve">                              </w:t>
          </w:r>
          <w:r>
            <w:rPr>
              <w:b/>
              <w:color w:val="FF6600"/>
            </w:rPr>
            <w:t>Planavimas</w:t>
            <w:tab/>
          </w:r>
        </w:p>
      </w:tc>
      <w:tc>
        <w:tcPr>
          <w:tcW w:w="2067" w:type="dxa"/>
          <w:tcBorders/>
        </w:tcPr>
        <w:p>
          <w:pPr>
            <w:pStyle w:val="Head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 xml:space="preserve">     </w:t>
          </w:r>
          <w:r>
            <w:rPr>
              <w:b/>
              <w:color w:val="FF6600"/>
            </w:rPr>
            <w:t xml:space="preserve">KVS - 1                                     </w:t>
          </w:r>
        </w:p>
      </w:tc>
      <w:tc>
        <w:tcPr>
          <w:tcW w:w="2068" w:type="dxa"/>
          <w:tcBorders/>
        </w:tcPr>
        <w:p>
          <w:pPr>
            <w:pStyle w:val="Header"/>
            <w:rPr>
              <w:b/>
              <w:b/>
              <w:color w:val="FF6600"/>
            </w:rPr>
          </w:pPr>
          <w:r>
            <w:rPr>
              <w:b/>
              <w:color w:val="FF6600"/>
            </w:rPr>
            <w:t>2020-09-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oratDiagrama">
    <w:name w:val="Poraštė Diagrama"/>
    <w:qFormat/>
    <w:rPr>
      <w:lang w:val="lt-LT" w:bidi="ar-SA"/>
    </w:rPr>
  </w:style>
  <w:style w:type="character" w:styleId="Komentaronuoroda">
    <w:name w:val="Komentaro nuoroda"/>
    <w:qFormat/>
    <w:rPr>
      <w:sz w:val="16"/>
      <w:szCs w:val="16"/>
    </w:rPr>
  </w:style>
  <w:style w:type="character" w:styleId="AntratsDiagrama">
    <w:name w:val="Antraštės Diagram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sz w:val="20"/>
      <w:szCs w:val="20"/>
      <w:lang w:val="lt-LT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5:00Z</dcterms:created>
  <dc:creator>Ingrida Kazlauskienė</dc:creator>
  <dc:description/>
  <cp:keywords/>
  <dc:language>en-US</dc:language>
  <cp:lastModifiedBy>Palmira</cp:lastModifiedBy>
  <cp:lastPrinted>2013-05-09T13:26:00Z</cp:lastPrinted>
  <dcterms:modified xsi:type="dcterms:W3CDTF">2021-03-15T06:45:00Z</dcterms:modified>
  <cp:revision>51</cp:revision>
  <dc:subject/>
  <dc:title>Proceso analizės anketa</dc:title>
</cp:coreProperties>
</file>