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27"/>
        <w:gridCol w:w="7617"/>
      </w:tblGrid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Eil. Nr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Analizės sritis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ą charakterizuojanti informacija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vadinimas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inansų valdymas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šeimininkas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yr. buhalteris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skirtis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3.1. Laiku atlikti finansines ir buhalterines apskaitos operacijas.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3.2. Laiku parengti finansines ataskaitas, kitus dokumentu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3.3. Pagal finansų valdymą reglamentuojančių teisės aktų reikalavimus valdyti ir skirstyti įstaigos finansines lėšas, įgyvendinti biudžetą.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3.4. Laiku įvykdyti finansinius įsipareigojimus.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 xml:space="preserve">3.5. Tinkamai parengti finansines ataskaitas ir kitus dokumentus.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idinio ar išorinio kliento procesui keliami reikalavimai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Vidiniai klientai: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1. Įstaigos bendruomenė – laiku, skaidriai, pagal reikalavimus atliktos finansinės operacijos.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4.2. Vadovybė – apskaitos informacija turi būti tinkama, objektyvi ir palyginama; pateikiama laiku. Išsami ir naudinga vidaus ir  išorės informacijos vartotojams (klientams).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šoriniai klientai: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2. Institucijos – finansų valdymą reglamentuojančių teisės aktų reikalavimų įgyvendinimas Įstaigos finansų valdyme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3. Tiekėjai – savalaikis atsikaitymas už tiekiamas prekes ir paslaug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4. Klientai – savalaikis finansinių operacijų atlikimas ir dokumentų išrašymas už įsigytas paslaugas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SO 9001:2015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reikalavim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. Ištekliai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ą sudarantys subproces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1. Įstaigos finansų planavi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2. Įstaigos finansinių lėšų paskirsty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3. Įstaigos  buhalterinė apskait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4. Įstaigos finansinių ataskaitų rengimas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metu naudojami dokument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.Alytaus profesinio rengimo centro buhalterinės apskaitos vadov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2. Alytaus profesinio rengimo centro ilgalaikio materialiojo turto apskaitos tvarkos apraš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3. Alytaus profesinio rengimo centro nematerialiojo turto apskaitos tvarkos apraš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4. Atsargų apskaitos Alytaus profesinio rengimo centre tvarkos apraš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5. Alytaus profesinio rengimo centro finansinio turto apskaitos tvarkos apraš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6. Išankstinių apmokėjimų ir gautinų sumų apskaitos Alytaus profesinio rengimo centre tvarkos apraš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7. Alytaus profesinio rengimo centro finansavimo sumų apskaitos tvarkos apraš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8. Alytaus profesinio rengimo centro ilgalaikių ir trumpalaikių įsipareigojimų apskaitos tvarkos apraš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9.  Alytaus profesinio rengimo centro pajamų apskaitos tvarkos apraš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0. Sąnaudų apskaitos Alytaus profesinio rengimo centre tvarkos apraš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1. Alytaus profesinio rengimo centro užbalansinės sąskaitos apskaitos tvarkos apraš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2. Teikiamų paslaugų bei produkcijos gamybos apskaitos ir pardavimo tvark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3.Alytaus profesinio rengimo centro buhalterinės apskaitos tvark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4. Alytaus profesinio rengimo centro darbo užmokesčio priskaičiavimo ir mokėjimo tvark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5. Mokytojų kompetencijos centro deleguotų atestuojamųjų mokytojų praktinės veiklos vertintojų apmokėjimo tvark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6. Mokinių nemokamo maitinimo apskaitos tvark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7. Mokinių važiavimo išlaidų kompensavimo tvarkos apraš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8. Tarnybinių komandiruočių išlaidų apmokėjimo taisyklė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9. Tarnybinių lengvųjų ir krovininių automobilių įsigijimo, nuomos ir naudojimo centre tvark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20. Inventorizacijos tvark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21. Mokesčių už gyvenimą centro bendrabučiuose apskaitos tvark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22.Centro kasos darbo organizavimo ir kasos operacijų atlikimo taisyklė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23. Mokytojų aprūpinimo kanceliarinėmis prekėmis tvark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24. Alytaus profesinio rengimo centro materialaus ilgalaikio ar nematerialaus  turto, medžiagų ir inventoriaus, gauto iš projektinės veiklos arba pagal atskiras autorines sutartis, užpajamavimo, naudojimo ir nurašymo tvark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25. Alytaus profesinio rengimo centro įsigyto turto pajamavimo, išdavimo iš sandėlio ir nurašymo tvark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26. Alytaus profesinio rengimo centro liekamųjų medžiagų užpajamavimo, išdavimo iš sandėlio ir nurašymo tvark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27. Įstaigos darbuotojų pareigybių, kurioms suteikiama teisė naudotis tarnybiniais mobiliais telefonais sąrašas ir limitai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28. Įstaigos sąskaitų plan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29. Alytaus profesinio rengimo centro direktoriaus įsakymas „Dėl buhalterinės apskaitos tvarkytojo paskyrimo ir asmenų, kurie turi teisę surašyti ir pasirašyti arba tik pasirašyti apskaitos dokumentus, sąrašo ir jų parašų pavyzdžių patvirtinimo“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30. Alytaus profesinio rengimo centro direktoriaus įsakymas „Dėl ilgalaikio turto nusidėvėjimo (amortizacijos) ekonominių normatyvų taikymo“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31. Automobilių padangų, akumuliatorių ir atsarginių dalių apskaitos ir nurašymo tvark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32. Alytaus profesinio rengimo centro nereikalingo arba netinkamo (negalimo) naudoti turto pardavimo viešuose prekių aukcionuose tvark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33. Alytaus profesinio rengimo centro finansų kontrolės taisyklės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metu pildomi įrašai 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1. Buhalterinės apskaitos programoje ,,LABBIS”.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8.2. Darbo užmokesčio ir stipendijų skaičiavimo programoje ,,BONUS”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3. Valstybės biudžeto lėšų išdavimo iš valstybės iždo sąskaitos programoje ,,NAVISION”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veikimui reikalingi resursai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1. Žmogiškieji (darbuotojai)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2. Fiziniai (priemonės,  įrengimai, patalpos)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3. Finansiniai (darbo užmokestis, lėšos finansinių-buhalterinės apskaitos operacijų atlikimui, buhalterinių programų palaikymui ir tobulinimui)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4. Informaciniai (buhalterinės programos, rekomendacijos finansų valdymui ir buhalterinės apskaitos priežiūros)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rezultatyvumas, veikimo ir valdymo kriterij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0.1. Laiku atliktos finansinės apskaitos, kiti dokumentai, informacija.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 xml:space="preserve">10.2. Laiku parengtos finansinės ataskaitos, kiti dokumentai, informacija. 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0.3. Planuojamo biudžeto įgyvendini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0.4. Laiku įvykdomi įsipareigojimai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0.5. Tinkamai parengtos finansinės ataskaitos ir kiti dokumentai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apribojimai 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1.1. LR Viešojo sektoriaus atskaitomybės įstaty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1.2. LR Viešųjų įstaigų įstaty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1.3. LR buhalterinės apskaitos  įstaty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1.4. VSAFAS.</w:t>
            </w:r>
          </w:p>
        </w:tc>
      </w:tr>
      <w:tr>
        <w:trPr>
          <w:trHeight w:val="897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 xml:space="preserve">Proceso kokybės gerinimo sritys ir tiksl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2.1. Vidaus finansų kontrole užtikrinanti, kad Įstaigos turtas bei įsipareigojimai tretiesiems asmenims būtų apsaugoti nuo sukčiavimo, iššvaistymo ir neteisėto valdymo. Apjungti į buhalterinės apskaitos sistemą visus Įstaigos sandėliu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12.2.Informacija apie Įstaigos finansinę veiklą ir bendruosius finansinius rodiklius turi būti teisinga ir pateikiama teisės aktų nustatyta tvarka bei  pasiekiama Įstaigos bendruomenei. 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2"/>
      <w:type w:val="nextPage"/>
      <w:pgSz w:w="12240" w:h="15840"/>
      <w:pgMar w:left="1230" w:right="663" w:gutter="0" w:header="709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8"/>
      <w:gridCol w:w="4736"/>
      <w:gridCol w:w="2067"/>
      <w:gridCol w:w="2068"/>
    </w:tblGrid>
    <w:tr>
      <w:trPr>
        <w:trHeight w:val="534" w:hRule="atLeast"/>
      </w:trPr>
      <w:tc>
        <w:tcPr>
          <w:tcW w:w="1308" w:type="dxa"/>
          <w:vMerge w:val="restart"/>
          <w:tcBorders/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1905</wp:posOffset>
                </wp:positionV>
                <wp:extent cx="719455" cy="610235"/>
                <wp:effectExtent l="0" t="0" r="0" b="0"/>
                <wp:wrapNone/>
                <wp:docPr id="1" name="log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871" w:type="dxa"/>
          <w:gridSpan w:val="3"/>
          <w:tcBorders/>
        </w:tcPr>
        <w:p>
          <w:pPr>
            <w:pStyle w:val="Header"/>
            <w:tabs>
              <w:tab w:val="clear" w:pos="4320"/>
              <w:tab w:val="center" w:pos="4327" w:leader="none"/>
              <w:tab w:val="left" w:pos="7005" w:leader="none"/>
              <w:tab w:val="right" w:pos="8640" w:leader="none"/>
            </w:tabs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</w:rPr>
            <w:t xml:space="preserve">                      </w:t>
          </w:r>
          <w:r>
            <w:rPr>
              <w:b/>
              <w:color w:val="FF6600"/>
            </w:rPr>
            <w:t>Alytaus profesinio rengimo centro</w:t>
            <w:tab/>
            <w:t>Leidimas Nr.5</w:t>
          </w:r>
        </w:p>
        <w:p>
          <w:pPr>
            <w:pStyle w:val="Header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  <w:lang w:val="lt-LT"/>
            </w:rPr>
            <w:t xml:space="preserve">                      </w:t>
          </w:r>
          <w:r>
            <w:rPr>
              <w:b/>
              <w:color w:val="FF6600"/>
              <w:lang w:val="lt-LT"/>
            </w:rPr>
            <w:t xml:space="preserve">Kokybės vadybos sistema   </w:t>
          </w:r>
        </w:p>
      </w:tc>
    </w:tr>
    <w:tr>
      <w:trPr>
        <w:trHeight w:val="362" w:hRule="atLeast"/>
      </w:trPr>
      <w:tc>
        <w:tcPr>
          <w:tcW w:w="1308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  <w:lang w:val="lt-LT"/>
            </w:rPr>
          </w:r>
        </w:p>
      </w:tc>
      <w:tc>
        <w:tcPr>
          <w:tcW w:w="4736" w:type="dxa"/>
          <w:tcBorders/>
        </w:tcPr>
        <w:p>
          <w:pPr>
            <w:pStyle w:val="Header"/>
            <w:jc w:val="cent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>Finansų valdymas</w:t>
          </w:r>
        </w:p>
      </w:tc>
      <w:tc>
        <w:tcPr>
          <w:tcW w:w="2067" w:type="dxa"/>
          <w:tcBorders/>
        </w:tcPr>
        <w:p>
          <w:pPr>
            <w:pStyle w:val="Header"/>
            <w:jc w:val="cent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>KVS-5</w:t>
          </w:r>
        </w:p>
      </w:tc>
      <w:tc>
        <w:tcPr>
          <w:tcW w:w="2068" w:type="dxa"/>
          <w:tcBorders/>
        </w:tcPr>
        <w:p>
          <w:pPr>
            <w:pStyle w:val="Header"/>
            <w:tabs>
              <w:tab w:val="left" w:pos="240" w:leader="none"/>
              <w:tab w:val="center" w:pos="4320" w:leader="none"/>
              <w:tab w:val="right" w:pos="8640" w:leader="none"/>
            </w:tabs>
            <w:rPr>
              <w:b/>
              <w:b/>
              <w:color w:val="FF6600"/>
            </w:rPr>
          </w:pPr>
          <w:r>
            <w:rPr>
              <w:b/>
              <w:color w:val="FF6600"/>
            </w:rPr>
            <w:tab/>
            <w:t>2020-09-2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PoratDiagrama">
    <w:name w:val="Poraštė Diagrama"/>
    <w:qFormat/>
    <w:rPr>
      <w:lang w:val="lt-LT" w:bidi="ar-SA"/>
    </w:rPr>
  </w:style>
  <w:style w:type="character" w:styleId="Komentaronuoroda">
    <w:name w:val="Komentaro nuoroda"/>
    <w:qFormat/>
    <w:rPr>
      <w:sz w:val="16"/>
      <w:szCs w:val="16"/>
    </w:rPr>
  </w:style>
  <w:style w:type="character" w:styleId="AntratsDiagrama">
    <w:name w:val="Antraštės Diagrama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sz w:val="20"/>
      <w:szCs w:val="20"/>
      <w:lang w:val="lt-LT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48:00Z</dcterms:created>
  <dc:creator>Ingrida Kazlauskienė</dc:creator>
  <dc:description/>
  <cp:keywords/>
  <dc:language>en-US</dc:language>
  <cp:lastModifiedBy>Palmira</cp:lastModifiedBy>
  <cp:lastPrinted>2013-04-29T14:55:00Z</cp:lastPrinted>
  <dcterms:modified xsi:type="dcterms:W3CDTF">2021-03-15T06:47:00Z</dcterms:modified>
  <cp:revision>66</cp:revision>
  <dc:subject/>
  <dc:title/>
</cp:coreProperties>
</file>