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7617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dinė komunik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ovybės atstovas kokybei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1. Analizuoti mokinių pateiktus veiklos kokybės gerinimo pasiūlymus ir suteikti grįžtamąją informaciją apie įgyvendinimą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3.2. Atsižvelgti į pedagogų pateiktus veiklos kokybės gerinimo pasiūlymus ir suteikti grįžtamąją informaciją apie įgyvendinimą / neįgyvendinimą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3. Atsižvelgti į darbuotojų (ne pedagogų) pateiktus veiklos kokybės gerinimo pasiūlymus ir suteikti grįžtamąją informaciją apie įgyvendinimą / neįgyvendinimą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1. Mokiniai – informacija apie pokyčius įstaigoje veiklos klausimais, grįžtamasis ryšis apie kokybės pasiūlymų įgyvendinimą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4.2. Darbuotojai – informacija apie pokyčius įstaigoje veiklos organizavimo, kokybės vadybos sistemos klausimais, grįžtamasis ryšys apie kokybės pasiūlymų įgyvendinimą. Visuotinis dalyvavimas tobulinant įstaigos veiklą.</w:t>
            </w:r>
          </w:p>
          <w:p>
            <w:pPr>
              <w:pStyle w:val="Normal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3. Kontroliuojančios institucijos – įstaigos veiklą reglamentuojančių teisės aktų reikalavimų vykdy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/>
              <w:t>5.3. Pareigos, atsakomybės įr įgaliojimai organizacijoje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6.1. Informacijos rinkimas ir ataskaitos pareng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2. Informavimo būdų ir metodų pasirink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3. Informacijos pateikimas bendruomenės nariams (žodžiu, raštu, naudojant informacines technologijas, el. dienyną, dokumentų valdymo sistemoje, svetainėje ir kt.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4. Grįžtamosios informacijos analizė ir tolesnių veiksmų planav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5. Informacijos keitimosi procedūrų analizė ir tobulini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gal Kokybės vadybos sistemos procedūr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gal Kokybės vadybos sistemos procedūr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1. Žmogiškieji (bendruomenės nariai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2. Fiziniai (patalpos, įranga, priemonės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3. Finansiniai (darbo užmokesčiui ir ryšių palaikymo procedūroms užtikrinti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10.1. Laiku pateikta informacija bendruomenės nariams. 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10.2. Mokinių pateiktų veiklos kokybės gerinimo pasiūlymų ir suteikto grįžtamojo ryšio apie įgyvendinimą / neįgyvendinimą santykis. 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10.3. Pedagogų pateiktų veiklos kokybės gerinimo pasiūlymų ir suteikto grįžtamojo ryšio apie įgyvendinimą / neįgyvendinimą santykis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4. Darbuotojų (nepedagoginių) pateiktų veiklos kokybės gerinimo pasiūlymų ir suteikto grįžtamojo ryšio apie įgyvendinimą / neįgyvendinimą santyki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1.1. Įslaptintos informacijos taisyklės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2. Asmens duomenų teisinės apsaugos įstatymas.</w:t>
            </w:r>
          </w:p>
        </w:tc>
      </w:tr>
      <w:tr>
        <w:trPr>
          <w:trHeight w:val="742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1. Visuotinis įstaigos bendruomenės įtraukimas į tobulinimo veiksmų identifikavimą ir įgyvendinimą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. Mokinių pasiūlymų įstaigos veiklos kokybei gerinti surinkimo sistemos sukūr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3. Grįžtamojo ryšio apie įgyvendintus tobulinimo veiksmus teikimas mokyklos bendruomenei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headerReference w:type="default" r:id="rId2"/>
          <w:type w:val="nextPage"/>
          <w:pgSz w:w="12240" w:h="15840"/>
          <w:pgMar w:left="1230" w:right="663" w:gutter="0" w:header="709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</w:rPr>
      </w:pPr>
      <w:r>
        <w:rPr>
          <w:b/>
        </w:rPr>
        <w:t>1 pried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YTAUS PROFESINIO RENGIMO CENTRO VIDINĖS KVS KOMUNIKACIJOS MATRIC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313"/>
        <w:gridCol w:w="2700"/>
        <w:gridCol w:w="3060"/>
        <w:gridCol w:w="2700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Temos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teikia informaciją ap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eriodišku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gauna informaciją i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eriodiškumas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. Vadovybei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. Vadovybė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 Tobulinimo veiksma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Bendra tobulinimo veiksmų būklė, vykdy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ovybinės analizės m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1. Sprendimai apie tobulinimo veiksmų įgyvendinimą, atsakomybes, termi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1. Esant poreikiui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 Procesų monitoring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1. Numatomos nepasiekiamos vadovybės procesų monitoringo rodiklių reikšmė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2. Bendra procesų monitoringo rodiklių būkl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1. 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2. Vadovybinės analizės m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1. Vadovybės procesų monitoringo rodiklių būkl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1. Pateikus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fr-FR"/>
              </w:rPr>
              <w:t>3. Vidaus ir išorės KVS audit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1. Numatomos vidaus ir išorės KVS audito dato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2. Vidaus ir išorės auditų rezultata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3. Vidaus ir išorės KVS audito neatitikčių, pastabų, rekomendacijų įgyvendinimo būkl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1. Prieš KVS audit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2. Po KVS audito ir vadovybinės analizės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3. Esant poreikiui (neįgyvendinant) paklausus, vadovybinės analizės m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3.1. Vidaus ir išorės KVS audito neatitikčių, pastabų, rekomendacijų įgyvendinimo sprendim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3.1. Po KVS audito ir vadovybinės analizės met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. Vadovybinė analizė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1. Numatomas vadovybinės analizės dat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2. Vadovybinės analizės sprendim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1. Prieš vadovybinę analizę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2. Po vadovybinės analizė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1. Vadovybinės analizės sprendima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2. Vadovybinės analizės sprendimų, liečiančių vadovybę, įgyvendinim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.4.1. Vadovybinės analizės metu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b.4.2. Esant poreikiui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. Mokymai KVS klausimai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1. Mokymų KVS klausimais poreik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2. Mokymų KVS klausimais da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1. 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2. Prieš moky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1. Sprendimai dėl mokymų KVS klausima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2. Sprendimai dėl mokymų datų, dalyvių, tem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.5.1. Pagal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b.5.2. Pagal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 KVS tikslai, užduoty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6.1. KVS tikslų, užduočių įgyvendinimo būkl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6.1. 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ovybinės analizės m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1. Sprendimai dėl nustatomų KVS tikslų, užduočių, atsakomybių, terminų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2. KVS tikslų, užduočių susijusių su vadovybe įgyvendinimo būkl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1. Vadovybinės analizės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2. Vadovybinės analizės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sant poreikiui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teikia informaciją ap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eriodišku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gauna informaciją i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eriodiškumas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. Procesų šeimininkam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. Procesų šeiminink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 Tobulinimo veiksma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Bendra proceso tobulinimo veiksmų būklė, vykdym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2. Priminimas apie neįgyvendinamus tobulinimo veiksm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Vadovybinės analizės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2. Esant poreiki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1. Bendra proceso tobulinimo veiksmų būklė, vykdym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2. Tobulinimo veiksmų poreik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3. Sprendimai apie proceso tobulinimo veiksmų įgyvendinimą, atsakomybes, termi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b.1.1. Pateikus užklausą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2. 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3. Esant poreikiui, kai proceso šeimininkas gal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 Procesų monitoring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1. Bendra procesų monitoringo rodiklių būkl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2. Priminimas apie nepasiektas monitoringo rodiklių reikšm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1. Vadovybinės analizės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2. Esant poreiki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1. Procesų monitoringo rodiklių būkl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2. Nauji procesų monitoringo rodiklia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3. Sprendimai apie monitoringo rodiklių stebėjimo atsakomybes, termi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1. Pateikus užklaus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2. 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3. Esant poreikiui, kai proceso šeimininkas gal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fr-FR"/>
              </w:rPr>
              <w:t>3. Vidaus ir išorės KVS audit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1. Numatomos vidaus ir išorės KVS audito dato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2. Vidaus ir išorės auditų rezultat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1. Prieš KVS audit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2. Po KVS audito ir vadovybinės analizės m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3.1. Vidaus ir išorės KVS audito neatitikčių, pastabų, rekomendacijų įgyvendinimo sprendim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3.1. Po KVS audito,  kai proceso šeimininkas gali ir vadovybinės analizės met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. Vadovybinė analizė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1. Numatomas vadovybinės analizės da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1. Prieš vadovybinę analiz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1. Vadovybinės analizės sprendima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2. Vadovybinės analizės sprendimų, liečiančių procesų šeimininkus įgyvendinim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1. Vadovybinės analizės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2. Esant poreikiui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. Mokymai KVS klausimai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1. Mokymų KVS klausimais da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1. Prieš moky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1. Mokymų KVS klausimais poreik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2. Mokymų apie KVS rezultatyvu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1. Nustačius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2. Po mokymų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 KVS tikslai, užduoty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61. KVS tikslų, užduočių įgyvendinimo būkl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6.1. Vadovybinės analizės me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1. KVS tikslų, užduočių susijusių su procesu įgyvendinimo būkl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1. Pateikus užklausą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teikia informaciją ap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eriodišku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gauna informaciją i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eriodiškumas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. Kitiems darbuotojam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lang w:val="lt-LT"/>
              </w:rPr>
              <w:t>b. Kitų darbuotoj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 Tobulinimo veiksma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Grįžtamasis ryšys apie pasiūlytų tobulinimo veiksmų įgyvendinim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2. Informavimas apie reikalingus įgyvendinti tobulinimo veiksmu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3. Priminimas apie neįgyvendinamus tobulinimo veiksm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Pateikus pasiūlym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2. Priėmus sprendimą vadovybinės analizės metu ar su proceso šeiminink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3. Esant poreiki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1. Tobulinimo veiksmų,už kuriuos darbuotojas atsakingas būklė, vykdym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2. Tobulinimo veiksmų poreik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b.1.1. Pateikus užklausą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2. Nustačius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 Procesų monitoring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1.Procesų monitoringo rodiklių būkl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2.Priminimas apie nepasiektas monitoringo rodiklių, už kurių stebėjimą atsakingas darbuotojas, reikšme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3. Reikalingus stebėti procesų monitoringo rodik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a.2.1.Po vadovybinės analizės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2.Esant poreikiu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2.3. Priėmus sprendimą vadovybinėje analizėje arba su proceso šeiminin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1. Procesų monitoringo rodiklių, už kuriuos jie atsakingi būkl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2. Nauji galimi procesų monitoringo rodiklia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1. Pateikus užklausą, pamačius neigiamą situacij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2.2. Pamačius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fr-FR"/>
              </w:rPr>
              <w:t>3. Vidaus ir išorės KVS audita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1. Numatomos vidaus ir išorės KVS audito dato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2. Vidaus ir išorės auditų rezultat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1. Prieš KVS auditą, jei bus audituojamas darbuotoj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3.2. Po KVS audito ir vadovybinės analizės, jei buvo audituotas darbuotoj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3.1. Vidaus ir išorės KVS audito neatitikčių, pastabų, rekomendacijų įgyvendinimo būklė, jei už tai atsakingas darbuotoj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3.1. Pateikus užklausą arba esant neigiamai situacijai, nespėjant, negalint atlikti numatytų veiksm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. Vadovybinė analizė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1. Vadovybinės analizės sprendimai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4.1. Po vadovybinės analizė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1. Vadovybinei analizei reikalingi duomeny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2. Vadovybinės analizės sprendimų, liečiančių darbuotojus įgyvendinim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1. Pateikus užklaus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4.2. Pateikus užklausą arba esant neigiamai situacijai, nespėjant, negalint atlikti numatytų veiksm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. Mokymai KVS klausimai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1. Mokymų KVS klausimais da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5.1. Prieš moky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1. Mokymų KVS klausimais poreik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2. Mokymų apie KVS rezultatyvu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1. Nustačius poreikį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5.2. Po mokymų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 KVS tikslai, užduoty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6.1. KVS tikslų, užduočių įgyvendinimo būkl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6.1. Po vadovybinės analizė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1. KVS tikslų, užduočių susijusių su darbuotojais įgyvendinimo būkl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6.1. Pateikus užklausą arba esant neigiamai situacijai, nespėjant, negalint atlikti numatytų veiksm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teikia informaciją ap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eriodišku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K gauna informaciją i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eriodiškumas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lang w:val="lt-LT"/>
              </w:rPr>
              <w:t>a. Mokiniam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lang w:val="lt-LT"/>
              </w:rPr>
              <w:t>b. Mokinių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 Tobulinimo veiksma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Grįžtamasis ryšys apie pasiūlytų tobulinimo veiksmų įgyvendinim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2. Informavimas apie reikalingus įgyvendinti tobulinimo veiksmu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3. Priminimas apie neįgyvendinamus tobulinimo veiksm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1. Pateikus pasiūlymą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2. Priėmus sprendimą vadovybinės analizės metu ar su proceso šeiminink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.1.3. Esant poreiki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1. Tobulinimo veiksmų,už kuriuos mokiniai atsakingi būklė, vykdym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2. Tobulinimo veiksmų poreik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1. Pateikus užklausą arba esant neigiamai situacijai, nespėjant, negalint atlikti numatytų veiksmų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.1.2. Pamačius poreikį, apklausų metu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3"/>
      <w:type w:val="nextPage"/>
      <w:pgSz w:orient="landscape" w:w="15840" w:h="12240"/>
      <w:pgMar w:left="873" w:right="873" w:gutter="0" w:header="709" w:top="123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1905</wp:posOffset>
                </wp:positionV>
                <wp:extent cx="719455" cy="61023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4320"/>
              <w:tab w:val="center" w:pos="4327" w:leader="none"/>
              <w:tab w:val="left" w:pos="6990" w:leader="none"/>
              <w:tab w:val="right" w:pos="8640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</w:t>
          </w:r>
          <w:r>
            <w:rPr>
              <w:b/>
              <w:color w:val="FF6600"/>
            </w:rPr>
            <w:t>Alytaus profesinio rengimo centro</w:t>
            <w:tab/>
            <w:t>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Vidinė komunikacija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4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195" w:leader="none"/>
              <w:tab w:val="center" w:pos="4320" w:leader="none"/>
              <w:tab w:val="right" w:pos="864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-1905</wp:posOffset>
                </wp:positionV>
                <wp:extent cx="719455" cy="610235"/>
                <wp:effectExtent l="0" t="0" r="0" b="0"/>
                <wp:wrapNone/>
                <wp:docPr id="2" name="logo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4320"/>
              <w:tab w:val="center" w:pos="4327" w:leader="none"/>
              <w:tab w:val="left" w:pos="6990" w:leader="none"/>
              <w:tab w:val="right" w:pos="8640" w:leader="none"/>
            </w:tabs>
            <w:rPr/>
          </w:pPr>
          <w:r>
            <w:rPr>
              <w:b/>
              <w:color w:val="FF6600"/>
            </w:rPr>
            <w:t xml:space="preserve">                    </w:t>
          </w:r>
          <w:r>
            <w:rPr>
              <w:b/>
              <w:color w:val="FF6600"/>
            </w:rPr>
            <w:t>Alytaus profesinio rengimo centro</w:t>
            <w:tab/>
            <w:t>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Vidinė komunikacija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4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195" w:leader="none"/>
              <w:tab w:val="center" w:pos="4320" w:leader="none"/>
              <w:tab w:val="right" w:pos="8640" w:leader="none"/>
            </w:tabs>
            <w:rPr/>
          </w:pPr>
          <w:r>
            <w:rPr>
              <w:b/>
              <w:color w:val="FF6600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sz w:val="20"/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44:00Z</dcterms:created>
  <dc:creator>Ingrida Kazlauskienė</dc:creator>
  <dc:description/>
  <cp:keywords/>
  <dc:language>en-US</dc:language>
  <cp:lastModifiedBy>Palmira</cp:lastModifiedBy>
  <cp:lastPrinted>2013-05-09T13:26:00Z</cp:lastPrinted>
  <dcterms:modified xsi:type="dcterms:W3CDTF">2021-03-15T06:46:00Z</dcterms:modified>
  <cp:revision>21</cp:revision>
  <dc:subject/>
  <dc:title>Proceso analizės anketa</dc:title>
</cp:coreProperties>
</file>