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4"/>
        <w:gridCol w:w="7524"/>
      </w:tblGrid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52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formacinių centrų valdymas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52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bliotekos vedėjas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1. Komplektuoti, tvarkyti, saugoti ir populiarinti fondą visose įmanomose laikmenose atsižvelgiant į ugdymo proceso poreikius.</w:t>
            </w:r>
          </w:p>
          <w:p>
            <w:pPr>
              <w:pStyle w:val="Normal"/>
              <w:jc w:val="both"/>
              <w:rPr>
                <w:highlight w:val="yellow"/>
                <w:lang w:val="lt-LT"/>
              </w:rPr>
            </w:pPr>
            <w:r>
              <w:rPr>
                <w:lang w:val="lt-LT"/>
              </w:rPr>
              <w:t>3.2. Vykdyti bibliotekos veiklos planą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Vidinio ar išorinio kliento procesui keliami rei kalavimai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4.1. Įstaigos bendruomenė: pakankama informacija mokymuisi ir laisvalaikiui, informacinių gebėjimų ugdymas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Kontroliuojančios institucijos: teisės aktų, reglamentuojančių bibliotekų veiklą įgyvendinimas. Visuomenės informacinių gebėjimų ugdyma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5.1.2. Orientacija į klient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sudarantys subprocesai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. Ugdymo procesui reikalingos programinės, informacinės, mokslo, populiariosios, metodinės literatūros komplekt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2. Mokyklos bibliotekos fondo dokumentų pildymas, tvarkymas ir saugoj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3. Bibliotekos katalogo sudarymas ir redag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4. Periodinių leidinių užsakymas, registravimas ir tvark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5. Dalyvavimas mokinių informacinių gebėjimų ugdyme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6. Atsakymų pateikimas į skaitytojų bibliografines užklaus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7.Mokyklos bibliotekos aprūpinimas vadovėliais ir mokymo priemonėmi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8. Skaitytojų registr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9. Knygų išd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0. Knygų užsakymų komplektav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1. Knygų užsakyma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Aprūpinimo vadovėliais ir mokymo priemonėmis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Bendrojo ugdymo dalykų vadovėlių ir mokymo priemonių atitikties teisės aktams įvertinimo ir aprūpinimo jais tvarkos aprašas.</w:t>
            </w:r>
          </w:p>
          <w:p>
            <w:pPr>
              <w:pStyle w:val="Normal"/>
              <w:jc w:val="both"/>
              <w:rPr/>
            </w:pPr>
            <w:r>
              <w:rPr/>
              <w:t>7.3. Bibliotekos veiklos plana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fr-FR"/>
              </w:rPr>
              <w:t xml:space="preserve">8.1. </w:t>
            </w:r>
            <w:r>
              <w:rPr>
                <w:lang w:val="lt-LT"/>
              </w:rPr>
              <w:t>Bibliotekos fondo bendrosios apskaitos knyg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2. Bibliotekos fondo inventorinė knyg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3. Knygų pirkimo bei nurašymo aktai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8.4. Skaitytojų pamestų ir vietoje jų priimtų spaudinių apskait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5. Bibliotekų darbo dienorašti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6. Katalogai ir kartotekos (MOBIS e-kataloga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7. Skaitytojų formuliar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8. Vadovėlių fondo visuminės apskaitos knyg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9. Vadovėlių įsigijimo ir nurašymo akt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0.Vadovėlių išdavimo – grąžinimo lap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1. Metinė bibliotekos ataskaita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1. Fiziniai (priemonės,  įrengimai, patalpo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nansiniai (darbo užmokestis, lėšos bibliotekos fondų pildymu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Informaciniai (profesinė literatūra, rekomendacijo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4. Žmogiškieji (tinkamos kvalifikacijos darbuotoja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</w:t>
            </w:r>
            <w:r>
              <w:rPr/>
              <w:t>5. S</w:t>
            </w:r>
            <w:r>
              <w:rPr>
                <w:lang w:val="lt-LT"/>
              </w:rPr>
              <w:t>paudiniai, vadovėliai, knygo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rezultatyvumas, veikimo ir valdymo kriterija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1. Reikalingų ir turimų spaudinių dali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2. Bibliotekos veiklos plano įvykd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1. Lietuvos Respublikos bibliotekų įsta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2.Lietuvos respublikos bibliotekų įstatymo 2,3,4,6,7,9,11,12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raipsnių pakeitimo ir papildymo ir įstatymo papildymo 31,61 straipsniais įstatymas. (papildyta)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3. Bibliotekų fondo apsaugos nuostat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4. Pavyzdinės naudojimosi biblioteka taisyklė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5. Ikimokyklinio, bendrojo ugdymo ir profesinių mokyklų veiklos dokumentai.</w:t>
            </w:r>
          </w:p>
        </w:tc>
      </w:tr>
      <w:tr>
        <w:trPr>
          <w:trHeight w:val="1240" w:hRule="atLeast"/>
        </w:trPr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1. Užtikrinti kompiuterinės įrangos  informaciniuose centruose atnaujinim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2. Tobulinti informacinių centrų darbuotojų kompetencij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3. Efektyviai panaudoti spaudinių įsigijimui skirtas lėšas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</w:t>
          </w:r>
          <w:r>
            <w:rPr>
              <w:b/>
              <w:color w:val="FF6600"/>
            </w:rPr>
            <w:t>Alytaus profesinio rengimo centro                                       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right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       </w:t>
          </w:r>
        </w:p>
        <w:p>
          <w:pPr>
            <w:pStyle w:val="Header"/>
            <w:jc w:val="right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Informacinių centrų valdymas</w:t>
          </w:r>
        </w:p>
      </w:tc>
      <w:tc>
        <w:tcPr>
          <w:tcW w:w="2067" w:type="dxa"/>
          <w:tcBorders/>
        </w:tcPr>
        <w:p>
          <w:pPr>
            <w:pStyle w:val="Head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 18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448" w:leader="none"/>
              <w:tab w:val="center" w:pos="4320" w:leader="none"/>
              <w:tab w:val="right" w:pos="8640" w:leader="none"/>
            </w:tabs>
            <w:snapToGrid w:val="false"/>
            <w:rPr>
              <w:b/>
              <w:b/>
              <w:color w:val="FF6600"/>
            </w:rPr>
          </w:pPr>
          <w:r>
            <w:rPr>
              <w:b/>
              <w:color w:val="FF6600"/>
            </w:rPr>
          </w:r>
        </w:p>
        <w:p>
          <w:pPr>
            <w:pStyle w:val="Header"/>
            <w:tabs>
              <w:tab w:val="left" w:pos="448" w:leader="none"/>
              <w:tab w:val="center" w:pos="4320" w:leader="none"/>
              <w:tab w:val="right" w:pos="864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</w:t>
          </w:r>
          <w:r>
            <w:rPr>
              <w:b/>
              <w:color w:val="FF6600"/>
            </w:rPr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45:00Z</dcterms:created>
  <dc:creator>Ingrida Kazlauskienė</dc:creator>
  <dc:description/>
  <cp:keywords/>
  <dc:language>en-US</dc:language>
  <cp:lastModifiedBy>Palmira</cp:lastModifiedBy>
  <cp:lastPrinted>2015-05-13T10:25:00Z</cp:lastPrinted>
  <dcterms:modified xsi:type="dcterms:W3CDTF">2021-03-15T06:50:00Z</dcterms:modified>
  <cp:revision>14</cp:revision>
  <dc:subject/>
  <dc:title/>
</cp:coreProperties>
</file>