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27"/>
        <w:gridCol w:w="7617"/>
      </w:tblGrid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 Nr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nalizės sriti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ersonalo valdymas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ersonalo vedėjas</w:t>
            </w:r>
          </w:p>
        </w:tc>
      </w:tr>
      <w:tr>
        <w:trPr>
          <w:trHeight w:val="972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3.1. Įgyvendinti personalo mokymo programą/planą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3.2. Užtikrinti, kad būtų vykdomi darbo santykius reglamentuojančių teisės aktų reikalavim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3.3. Vykdyti Mokytojų ir pagalbos mokiniui specialistų atestacijos programą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1. Mokiniai: kvalifikuoti, į mokinių poreikius atsižvelgiantys darbuotojai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2. Darbuotojai: tinkamai paskirstytas darbo krūvis, tinkamai rengiami ir tvarkomi personalo dokumentai, laiku pateikiama informacija apie pokyčius personalo valdymo ir kompetencijų srityje.</w:t>
            </w:r>
          </w:p>
          <w:p>
            <w:pPr>
              <w:pStyle w:val="Normal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3. Darbdaviai: kvalifikuoti, tinkamai darbo rinkai parengiantys mokinius darbuotoja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4. Institucijos: darbo santykius reglamentuojančių teisės aktų reikalavimų įgyvendin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5. Partneriai: entuziastingi, bendradarbiaujantys darbuotojai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SO 9001:2015 reikalavim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1.2. Žmonė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2. Kompetencija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ą sudarantys subproces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1. Darbuotojų  poreikio  nustatymas,  paieška,  atranka,  įdarbinimas, darbo sutarties sąlygų keitimas,  atleidimas iš darbo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2. Personalo dokumentų tvarkymas: įsakymų rengimas, pareigybės aprašymų rengimas, darbo laiko apskaita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3. Darbuotojų asmens bylų formav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4. Duomenų pateikimas EDAS (elektroninė darbdavių aptarnavimo sistema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3.  Darbuotojų  mokymo  ir  kvalifikacijos  kėlimo  poreikio  nustatymas,  planavimas, organizavimas, įvertinim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naudojami dokument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1. Kolektyvinė sutarti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2. Darbo tvarkos taisyklė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3. Centro darbuotojų kvalifikacijos tobulinimo tvarkos apraš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4. Suminės darbo laiko apskaitos tvarkos apraš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5. Materialinių pašalpų ir vienkartinių piniginių išmokų mokėjimo darbuotojams nuostata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6. Konkursų pareigoms, įtrauktoms į konkursinių pareigų sąrašą, organizavimo tvarkos apraš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7. Naujojo darbuotojo adaptacijos tvarkos apraš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8. Darbo laiko apskaitos žiniaraščio pildymo tvarkos apraš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9. Mokytojų kompetencijos centro deleguotų atestuojamųjų mokytojų praktinės veiklos vertintojų apmokėjimo tvarka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10. Alytaus profesinio rengimo centro administracijos darbo reglament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11. Personalo ugdymo sistemos apraš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12. Darbuotojų pareigybių aprašyma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13. Nuotolinio darbo įgyvendinimo tvarkos apraš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pildomi įraš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1. Direktoriaus įsakymai personalo klausimais (dėl priėmimo į pareigas, perkėlimo, pavadavimo atleidimo iš pareigų, darbo užmokesčio, atostogų vaikui prižiūrėti, tėvystės atostogų) ir jų registr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2. Direktoriaus įsakymai atostogų klausimais ir jų registr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3. Direktoriaus įsakymai komandiruočių klausimais ir jų registr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4. Darbuotojų asmens bylo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5. Mokytojų atestacijos ir kvalifikacijos tobulinimo dokumenta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6. Mokytojų ir pagalbos mokiniui specialistų atestacijos programo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7. Mokytojų atestacijos komisijos protokolai ir jų registr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8. Gautų ir išduotų mokytojų atestacijos pažymėjimų apskaitos žurnalas.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8.9. Asmens medicininių knygelių registras.</w:t>
            </w:r>
          </w:p>
          <w:p>
            <w:pPr>
              <w:pStyle w:val="Normal"/>
              <w:rPr>
                <w:lang w:val="lt-LT"/>
              </w:rPr>
            </w:pPr>
            <w:r>
              <w:rPr/>
              <w:t>8.10</w:t>
            </w:r>
            <w:r>
              <w:rPr>
                <w:lang w:val="lt-LT"/>
              </w:rPr>
              <w:t>. Pedagogų registras (Švietimo informacinių technologijų centras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11. Įstaigos (draudėjo) pranešimai apie apdraustuosius valstybiniu socialiniu draudimu ir draudėją bei išduotus nedarbingumo ar nėštumo ir gimdymo atostogų pažymėjimus ir jų registras.</w:t>
            </w:r>
          </w:p>
          <w:p>
            <w:pPr>
              <w:pStyle w:val="Normal"/>
              <w:rPr>
                <w:lang w:val="lt-LT"/>
              </w:rPr>
            </w:pPr>
            <w:r>
              <w:rPr/>
              <w:t xml:space="preserve">8.12. </w:t>
            </w:r>
            <w:r>
              <w:rPr>
                <w:lang w:val="lt-LT"/>
              </w:rPr>
              <w:t>Mokymų rezultatyvumo vertinimo anketa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13. Tarptautinės stažuotės ataskaita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1. Žmogiškieji (darbuotojai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2. Fiziniai (priemonės,  įrengimai, patalpos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3. Finansiniai (darbo užmokestis, lėšos darbuotojų kvalifikacijos kėlimui ir mokymui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4. Informaciniai (personalo programa, dokumentų valdymo sistema, PMIS)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rezultatyvumas, veikimo ir valdymo kriterij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10.1. Darbo santykius reglamentuojančių teisės aktų įgyvendin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2. Personalo mokymo programos / plano įgyvendin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3. Mokytojų ir pagalbos mokiniui specialistų atestacijos programos vykdym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apribojim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1. Lietuvos Respublikos darbo kodeksas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2. Lietuvos Respublikos švietimo įstatymo pakeitimo įstatymas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3. Mokytojų ir pagalbos mokiniui specialistų (išskyrus psichologus) atestacijos nuostatai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4. Kvalifikacinių reikalavimų mokytojams, dirbantiems pagal ikimokyklinio,  priešmokyklinio, neformaliojo vaikų švietimo, pradinio, pagrindinio, vidurinio, specialiojo ugdymo ir profesinio mokymo programas, aprašas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5. Valstybinių ir savivaldybinių mokyklų vadovų, jų pavaduotojų ugdymui, ugdymą organizuojančių skyrių vedėjų, mokytojų, pagalbos mokiniui specialistų kvalifikacijos tobulinimo nuostatai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6. Profesijos mokytojų kvalifikacijos tobulinimo nuostatai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7. Mokytojo profesijos kompetencijos aprašas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8. Mokyklos vadovo kompetencijos aprašas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9. Darbuotojų, dirbančių pagal darbo sutartis darbo apmokėjimo tvarkos aprašas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10. Komandiruočių sąnaudų atskaitymo iš pajamų tvarka.</w:t>
            </w:r>
          </w:p>
          <w:p>
            <w:pPr>
              <w:pStyle w:val="Normal"/>
              <w:rPr>
                <w:bCs/>
                <w:highlight w:val="yellow"/>
                <w:lang w:val="lt-LT"/>
              </w:rPr>
            </w:pPr>
            <w:r>
              <w:rPr>
                <w:bCs/>
                <w:lang w:val="lt-LT"/>
              </w:rPr>
              <w:t>11.11. Darbuotojų, kurių darbo pobūdis yra susijęs su didesne protine, emocine įtampa, darbo laiko sutrumpinimo tvarka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/>
              <w:t xml:space="preserve">11.12. </w:t>
            </w:r>
            <w:r>
              <w:rPr>
                <w:lang w:val="lt-LT"/>
              </w:rPr>
              <w:t>Duomenų apie apdraustuosius ir draudėjus pateikimo ir tikslinimo taisyklės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/>
              <w:t xml:space="preserve">11.13. </w:t>
            </w:r>
            <w:r>
              <w:rPr>
                <w:lang w:val="lt-LT"/>
              </w:rPr>
              <w:t>Pareigybių, kurias atliekant darbas yra laikomas pedagoginiu, sąrašas.</w:t>
            </w:r>
          </w:p>
          <w:p>
            <w:pPr>
              <w:pStyle w:val="Normal"/>
              <w:rPr>
                <w:bCs/>
                <w:highlight w:val="yellow"/>
                <w:lang w:val="lt-LT"/>
              </w:rPr>
            </w:pPr>
            <w:r>
              <w:rPr>
                <w:bCs/>
                <w:lang w:val="lt-LT"/>
              </w:rPr>
              <w:t>11.14. Darbo laiko apskaitos žiniaraščio pildymo tvarkos aprašas</w:t>
            </w:r>
            <w:r>
              <w:rPr>
                <w:sz w:val="20"/>
                <w:szCs w:val="20"/>
                <w:lang w:val="lt-LT"/>
              </w:rPr>
              <w:t>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bCs/>
                <w:lang w:val="lt-LT"/>
              </w:rPr>
              <w:t>11.15. Asmenų iki aštuoniolikos metų įdarbinimo, sveikatos patikrinimo ir jų galimybių dirbti konkretų darbą nustatymo tvarka, darbo laikas, jiems draudžiami dirbti darbai, sveikatai kenksmingi, pavojingi veiksniai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16. Konkursų pareigoms, įtrauktoms į konkursinių pareigų sąrašą, organizavimo tvarkos apraš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17. Mokytojų priėmimo ir atleidimo iš darbo tvarkos aprašas.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11.18. Nuotolinio darbo įgyvendinimo tvarkos aprašas.</w:t>
            </w:r>
          </w:p>
        </w:tc>
      </w:tr>
      <w:tr>
        <w:trPr>
          <w:trHeight w:val="914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kokybės gerinimo sritys ir tiksl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1. Personalo dokumentų valdymo tobulin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2. Tobulinti profesijos mokytojų technologines kompetencij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3. Aktyvinti pedagoginių darbuotojų dalijimąsi gerąja patirtimi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(iš 2019-2021 strateginio plano)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1 priedas</w:t>
      </w:r>
    </w:p>
    <w:p>
      <w:pPr>
        <w:pStyle w:val="Normal"/>
        <w:jc w:val="center"/>
        <w:rPr/>
      </w:pPr>
      <w:r>
        <w:rPr>
          <w:lang w:val="lt-LT"/>
        </w:rPr>
        <w:t>Mokymų ir stažuočių rezultatyvumo vertinimo anketa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24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ema: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tsakymas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ymuose / stažuotėse dalyvavusio darbuotojo vardas, pavardė, pareigos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ymų / stažuotės data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ymų / stažuotės pavadinimas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eiklos sritys, kuriose panaudosiu įgytas žinias: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r mokymai / stažuotė pateisino mano lūkesčius, kodėl?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r rinkčiaus kitus mokymus pas tą patį mokymo paslaugų teikėją / stažuotes toje pačioje organizacijoje? Kodėl?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r reikia papildomų žinių mokymų / stažuotės metu dėstytomis temomis, kodėl?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footerReference w:type="default" r:id="rId3"/>
      <w:type w:val="nextPage"/>
      <w:pgSz w:w="12240" w:h="15840"/>
      <w:pgMar w:left="1230" w:right="663" w:gutter="0" w:header="709" w:top="873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1905</wp:posOffset>
                </wp:positionV>
                <wp:extent cx="719455" cy="610235"/>
                <wp:effectExtent l="0" t="0" r="0" b="0"/>
                <wp:wrapNone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tabs>
              <w:tab w:val="clear" w:pos="8640"/>
              <w:tab w:val="center" w:pos="4320" w:leader="none"/>
              <w:tab w:val="left" w:pos="6765" w:leader="none"/>
            </w:tabs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 xml:space="preserve">                            </w:t>
          </w:r>
          <w:r>
            <w:rPr>
              <w:b/>
              <w:color w:val="FF6600"/>
            </w:rPr>
            <w:t>Alytaus profesinio rengimo centro</w:t>
            <w:tab/>
            <w:t>Leidimas Nr.5</w:t>
          </w:r>
        </w:p>
        <w:p>
          <w:pPr>
            <w:pStyle w:val="Header"/>
            <w:rPr/>
          </w:pPr>
          <w:r>
            <w:rPr>
              <w:b/>
              <w:color w:val="FF6600"/>
              <w:lang w:val="lt-LT"/>
            </w:rPr>
            <w:t xml:space="preserve">                            </w:t>
          </w: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             </w:t>
          </w:r>
          <w:r>
            <w:rPr>
              <w:b/>
              <w:color w:val="FF6600"/>
            </w:rPr>
            <w:t>Personalo valdymas</w:t>
          </w:r>
        </w:p>
      </w:tc>
      <w:tc>
        <w:tcPr>
          <w:tcW w:w="2067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KVS-6</w:t>
          </w:r>
        </w:p>
      </w:tc>
      <w:tc>
        <w:tcPr>
          <w:tcW w:w="2068" w:type="dxa"/>
          <w:tcBorders/>
        </w:tcPr>
        <w:p>
          <w:pPr>
            <w:pStyle w:val="Head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2020-09-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PoratDiagrama">
    <w:name w:val="Poraštė Diagrama"/>
    <w:qFormat/>
    <w:rPr>
      <w:lang w:val="lt-LT" w:bidi="ar-SA"/>
    </w:rPr>
  </w:style>
  <w:style w:type="character" w:styleId="Komentaronuoroda">
    <w:name w:val="Komentaro nuorod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sz w:val="20"/>
      <w:szCs w:val="20"/>
      <w:lang w:val="lt-LT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33:00Z</dcterms:created>
  <dc:creator>Ingrida Kazlauskienė</dc:creator>
  <dc:description/>
  <cp:keywords/>
  <dc:language>en-US</dc:language>
  <cp:lastModifiedBy>Palmira</cp:lastModifiedBy>
  <cp:lastPrinted>2013-04-29T14:55:00Z</cp:lastPrinted>
  <dcterms:modified xsi:type="dcterms:W3CDTF">2021-02-22T11:32:00Z</dcterms:modified>
  <cp:revision>11</cp:revision>
  <dc:subject/>
  <dc:title/>
</cp:coreProperties>
</file>