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 xml:space="preserve">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452"/>
      </w:tblGrid>
      <w:tr>
        <w:trPr/>
        <w:tc>
          <w:tcPr>
            <w:tcW w:w="828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 Nr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Aprašoma sritis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charakterizuojanti informacij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vadinimas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iruotojų pirminio mokymo ir pradinės profesinės kvalifikacijos bei periodinio mokymo organizavimas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šeimininkas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ektoriaus vadova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skirtis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>3.1. Suteikti mokiniui teorinių žinių, reikalingų vairuotojo pažymėjimui gauti.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3.2. Padėti mokiniui įgyti praktinių įgūdžių, reikalingų vairuotojo pažymėjimui gauti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.3. Tobulinti vairuotojų profesines kompetencijas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Vidinio ar išorinio kliento procesui keliami reikalavimai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/>
            </w:pPr>
            <w:r>
              <w:rPr>
                <w:i/>
                <w:lang w:val="lt-LT"/>
              </w:rPr>
              <w:t>Vidiniai klientai: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4.1. Mokiniai: saugios ir palankios sąlygos praktiniam ir teoriniam vairavimo mokymui(si); mokymo turinio ir vairavimo mokymo(si) ir krovinių vežimo reikalavimų atitiktis; pasirengimas praktiniam ir teoriniam vairavimo egzaminui.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>Išoriniai klientai: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2. Darbdaviai: mokinių įgytų vairavimo kompetencijų atitikimas vairavimo mokymo programų ir darbo rinkos reikalavimus; visuomenės nariai</w:t>
            </w:r>
            <w:r>
              <w:rPr>
                <w:i/>
                <w:lang w:val="lt-LT"/>
              </w:rPr>
              <w:t xml:space="preserve">, </w:t>
            </w:r>
            <w:r>
              <w:rPr>
                <w:lang w:val="lt-LT"/>
              </w:rPr>
              <w:t>turintys tinkamus vairavimo ir saugaus krovinių vežimo įgūdžius.</w:t>
            </w:r>
          </w:p>
          <w:p>
            <w:pPr>
              <w:pStyle w:val="Normal"/>
              <w:rPr>
                <w:i/>
                <w:i/>
                <w:lang w:val="lt-LT"/>
              </w:rPr>
            </w:pPr>
            <w:r>
              <w:rPr>
                <w:lang w:val="lt-LT"/>
              </w:rPr>
              <w:t>4.3. Kontroliuojančios institucijos: praktiniam ir teoriniam vairavimo egzaminui pasirengę mokiniai; veiklos ir vyriausybės dokumentų ir norminių aktų atitiktis; mokinių įgytų vairavimo ir krovinių vežimo kompetencijų atitikimas vairavimo ir profesinio  mokymo programų reikalavimus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ISO 9001:2015 reikalavimai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5.1. Gamybos ir paslaugų teikimo valdymas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sudarantys subprocesai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1. Dokumentacijos parengimas ir pildy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2.Teorinių žinių suteik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3. Praktinių įgūdžių ugdy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4. Žinių ir gebėjimų patikrinimas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įvestiniai duomenys ir jų tiekėjai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1. Mokiniai – privatūs asmenys, mokymo ir kitos institucijos, iš kurių mokiniai atvyksta mokytis vairavimo ir krovinių vežimo technologijų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2. Mokymo programa –</w:t>
            </w:r>
            <w:r>
              <w:rPr/>
              <w:t xml:space="preserve"> </w:t>
            </w:r>
            <w:r>
              <w:rPr>
                <w:lang w:val="lt-LT"/>
              </w:rPr>
              <w:t>Lietuvos Respublikos susisiekimo ir Lietuvos Respublikos švietimo ir mokslo ministerijo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3. Mokytojai – personalo skyrius, darbo rinka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4. Mokymo aplinka – Paslaugų verslo skyrius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išvestiniai duomenys ir jų gavėjai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1. Išvestiniai duomenys – teorinius ir praktinius vairavimo ir krovinių vežimo įgūdžius įgiję, egzaminams ir kompetencijų vertinimui pasirengę mokiniai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2. Išvestinių duomenų gavėjai – vairuotojų egzaminus ir kompetencijų vertinimą organizuojančios institucijos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sąveika su kitais procesais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>9.1. Pagal proceso schemą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metu naudojami dokumentai</w:t>
            </w:r>
          </w:p>
        </w:tc>
        <w:tc>
          <w:tcPr>
            <w:tcW w:w="7452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0.1. Kelių transporto priemonių vairuotojų pirminio mokymo tvarkos aprašas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0.2. Praktinio vairavimo įgūdžių galutinės įskaitos vaizdo ir garso įrašų darymo, saugojimo, vaizdo ir garso rašymo įrangos naudojimo tvarkos aprašas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0.3. Transporto priemonių kroviniams vežti vairuotojų pradinės profesinės kvalifikacijos egzamino organizavimo tvarkos aprašas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0.4. Teminiai planai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0.5. Mokymo sutartys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0.6. Direktoriaus įsakymai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metu pildomi įrašai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1.1. Teorijos mokymo apskaitos žurnal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1.2. Vairavimo mokymo lap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1.3. Pradinės profesinės kvalifikacijos įgijimo stažuotės lap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1.4. Protokolai.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 xml:space="preserve">11.5. Pažymėjimai.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veikimui reikalingi resursai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1. Žmogiškieji – tinkamos kvalifikacijos darbuotojai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2. Fiziniai – mokymo priemonės, mokymo aplinka ir įranga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3. Informaciniai – mokymo programos, mokymo(si) ir metodinė medžiaga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rezultatyvumas, veikimo ir valdymo kriterijai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13.1. Vairavimo kursus lankiusių ir iš pirmo karto valstybinio vairavimo egzamino teorinę dalį išlaikiusiųjų mokinių dalis. 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 xml:space="preserve">13.2. Vairavimo kursus lankiusių ir iš pirmo karto valstybinio vairavimo egzamino praktinę dalį išlaikiusiųjų mokinių dalis.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3.3. Besimokiusiųjų pagal profesinio mokymo programas ir kompetencijų pažymėjimus įgijusių mokinių dalis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apribojimai</w:t>
            </w:r>
          </w:p>
        </w:tc>
        <w:tc>
          <w:tcPr>
            <w:tcW w:w="7452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4.1. Lietuvos Respublikos saugaus eismo automobilių keliais įstatymas.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 xml:space="preserve"> 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4.2. Reikalavimų vairavimo mokykloms aprašas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4.3. Vairuotojų pirminio mokymo tvarkos aprašas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4.4. Vairavimo mokymo aikštelių ploto ir pralaidumo bei mokymo elementų įrengimo reikalavimų aprašas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4.5. Mokinių mokymo kurso teorijos žinių ir praktinio vairavimo įgūdžių galutinių įskaitų vykdymo tvarkos aprašas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4.6. C1, C1E, C, CE, D1, D1E, D, DE kategorijų motorinių transporto priemonių vairuotojų mokymo pradinei profesinei kvalifikacijai įgyti ir vairuotojų periodinio profesinio mokymo tvarkos aprašas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veikimo kokybės gerinimo sritys ir tikslai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5.1. Infrastruktūros atitiktis vairavimo mokymo reikalavimam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5.2. Mokytojų kompetencijų tobulin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5.3. Mokymo programų rengimas ir atnaujinimas.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15.4. Mokymo(si) metodinės medžiagos atnaujinimas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kokybės tikslai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 xml:space="preserve">-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teikiamo produkto kokybės tikslai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17.1. Mokiniai, gebantys išlaikyti vairavimo teorinius ir praktinius egzaminus, atsakingai vairuoti transporto priemones, organizuoti saugų krovinių transportavimą. 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type w:val="nextPage"/>
      <w:pgSz w:w="12240" w:h="15840"/>
      <w:pgMar w:left="1230" w:right="663" w:gutter="0" w:header="709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8"/>
      <w:gridCol w:w="4736"/>
      <w:gridCol w:w="2067"/>
      <w:gridCol w:w="2068"/>
    </w:tblGrid>
    <w:tr>
      <w:trPr>
        <w:trHeight w:val="534" w:hRule="atLeast"/>
      </w:trPr>
      <w:tc>
        <w:tcPr>
          <w:tcW w:w="1308" w:type="dxa"/>
          <w:vMerge w:val="restart"/>
          <w:tcBorders/>
        </w:tcPr>
        <w:p>
          <w:pPr>
            <w:pStyle w:val="Header"/>
            <w:rPr>
              <w:lang w:val="lt-LT" w:eastAsia="en-US"/>
            </w:rPr>
          </w:pPr>
          <w:r>
            <w:rPr>
              <w:lang w:val="lt-LT" w:eastAsia="en-US"/>
            </w:rPr>
            <w:drawing>
              <wp:inline distT="0" distB="0" distL="0" distR="0">
                <wp:extent cx="719455" cy="610235"/>
                <wp:effectExtent l="0" t="0" r="0" b="0"/>
                <wp:docPr id="1" name="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71" w:type="dxa"/>
          <w:gridSpan w:val="3"/>
          <w:tcBorders/>
        </w:tcPr>
        <w:p>
          <w:pPr>
            <w:pStyle w:val="Header"/>
            <w:tabs>
              <w:tab w:val="clear" w:pos="8640"/>
              <w:tab w:val="center" w:pos="4320" w:leader="none"/>
              <w:tab w:val="left" w:pos="7020" w:leader="none"/>
            </w:tabs>
            <w:rPr>
              <w:b/>
              <w:b/>
              <w:color w:val="E36C0A"/>
              <w:lang w:val="lt-LT"/>
            </w:rPr>
          </w:pPr>
          <w:r>
            <w:rPr>
              <w:b/>
              <w:color w:val="E36C0A"/>
            </w:rPr>
            <w:t xml:space="preserve">                        </w:t>
          </w:r>
          <w:r>
            <w:rPr>
              <w:b/>
              <w:color w:val="E36C0A"/>
            </w:rPr>
            <w:t>Alytaus profesinio rengimo centro</w:t>
            <w:tab/>
            <w:t>Leidimas Nr.5</w:t>
          </w:r>
        </w:p>
        <w:p>
          <w:pPr>
            <w:pStyle w:val="Header"/>
            <w:rPr/>
          </w:pPr>
          <w:r>
            <w:rPr>
              <w:b/>
              <w:color w:val="E36C0A"/>
              <w:lang w:val="lt-LT"/>
            </w:rPr>
            <w:t xml:space="preserve">                        </w:t>
          </w:r>
          <w:r>
            <w:rPr>
              <w:b/>
              <w:color w:val="E36C0A"/>
              <w:lang w:val="lt-LT"/>
            </w:rPr>
            <w:t>Kokybės vadybos sistema</w:t>
          </w:r>
        </w:p>
      </w:tc>
    </w:tr>
    <w:tr>
      <w:trPr>
        <w:trHeight w:val="362" w:hRule="atLeast"/>
      </w:trPr>
      <w:tc>
        <w:tcPr>
          <w:tcW w:w="1308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color w:val="E36C0A"/>
              <w:lang w:val="lt-LT"/>
            </w:rPr>
          </w:pPr>
          <w:r>
            <w:rPr>
              <w:b/>
              <w:color w:val="E36C0A"/>
              <w:lang w:val="lt-LT"/>
            </w:rPr>
          </w:r>
        </w:p>
      </w:tc>
      <w:tc>
        <w:tcPr>
          <w:tcW w:w="4736" w:type="dxa"/>
          <w:tcBorders/>
        </w:tcPr>
        <w:p>
          <w:pPr>
            <w:pStyle w:val="Header"/>
            <w:jc w:val="center"/>
            <w:rPr>
              <w:b/>
              <w:b/>
              <w:color w:val="E36C0A"/>
            </w:rPr>
          </w:pPr>
          <w:r>
            <w:rPr>
              <w:b/>
              <w:color w:val="E36C0A"/>
              <w:lang w:val="lt-LT"/>
            </w:rPr>
            <w:t xml:space="preserve">                        </w:t>
          </w:r>
          <w:r>
            <w:rPr>
              <w:b/>
              <w:color w:val="E36C0A"/>
              <w:lang w:val="lt-LT"/>
            </w:rPr>
            <w:t>Vairuotojų pirminio mokymo                 ir pradinės profesinės kvalifikacijos bei periodinio mokymo organizavimas</w:t>
          </w:r>
        </w:p>
      </w:tc>
      <w:tc>
        <w:tcPr>
          <w:tcW w:w="2067" w:type="dxa"/>
          <w:tcBorders/>
        </w:tcPr>
        <w:p>
          <w:pPr>
            <w:pStyle w:val="Header"/>
            <w:jc w:val="center"/>
            <w:rPr>
              <w:b/>
              <w:b/>
              <w:color w:val="E36C0A"/>
            </w:rPr>
          </w:pPr>
          <w:r>
            <w:rPr>
              <w:b/>
              <w:color w:val="E36C0A"/>
            </w:rPr>
            <w:t>KVS-13</w:t>
          </w:r>
        </w:p>
      </w:tc>
      <w:tc>
        <w:tcPr>
          <w:tcW w:w="2068" w:type="dxa"/>
          <w:tcBorders/>
        </w:tcPr>
        <w:p>
          <w:pPr>
            <w:pStyle w:val="Header"/>
            <w:tabs>
              <w:tab w:val="left" w:pos="180" w:leader="none"/>
              <w:tab w:val="center" w:pos="4320" w:leader="none"/>
              <w:tab w:val="right" w:pos="8640" w:leader="none"/>
            </w:tabs>
            <w:rPr>
              <w:b/>
              <w:b/>
              <w:color w:val="E36C0A"/>
            </w:rPr>
          </w:pPr>
          <w:r>
            <w:rPr>
              <w:b/>
              <w:color w:val="E36C0A"/>
            </w:rPr>
            <w:tab/>
            <w:t>2020-09-2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AntrinispavadinimasDiagrama">
    <w:name w:val="Antrinis pavadinimas Diagrama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Datametai">
    <w:name w:val="datametai"/>
    <w:qFormat/>
    <w:rPr/>
  </w:style>
  <w:style w:type="character" w:styleId="Datamnuo">
    <w:name w:val="datamnuo"/>
    <w:qFormat/>
    <w:rPr/>
  </w:style>
  <w:style w:type="character" w:styleId="Datadiena">
    <w:name w:val="datadiena"/>
    <w:qFormat/>
    <w:rPr/>
  </w:style>
  <w:style w:type="character" w:styleId="Statymonr">
    <w:name w:val="statymonr"/>
    <w:qFormat/>
    <w:rPr/>
  </w:style>
  <w:style w:type="character" w:styleId="AntratsDiagrama">
    <w:name w:val="Antraštės Diagrama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lt-L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48:00Z</dcterms:created>
  <dc:creator>Ingrida Kazlauskienė</dc:creator>
  <dc:description/>
  <cp:keywords/>
  <dc:language>en-US</dc:language>
  <cp:lastModifiedBy>Palmira</cp:lastModifiedBy>
  <cp:lastPrinted>2013-04-29T14:55:00Z</cp:lastPrinted>
  <dcterms:modified xsi:type="dcterms:W3CDTF">2021-03-15T06:49:00Z</dcterms:modified>
  <cp:revision>67</cp:revision>
  <dc:subject/>
  <dc:title/>
</cp:coreProperties>
</file>