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97"/>
        <w:gridCol w:w="7566"/>
      </w:tblGrid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nalizės sritis</w:t>
            </w:r>
          </w:p>
        </w:tc>
        <w:tc>
          <w:tcPr>
            <w:tcW w:w="7566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ų priėmimas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todinink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1. Vykdyti mokinių priėmimo į formaliojo profesinio mokymo programas planą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4.1. Mokytojai: pakankamas darbo krūvis, aiški darbo perspektyva, sudarytos mokinių grupė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Priėmimą vykdantys darbuotojai: aiškios priėmimo procedūros, racionalus darbo krūvi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Būsimi mokiniai: suprantamas, aiškus ir skaidrus priėmimas į mokyklą, informacijos apie mokymo paslaugas pakankamumas, malonus bendravimas priėmimo metu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3. Darbdavi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4. Institucijos: teisės aktų reikalavimų mokinių priėmimo srityje įgyvendinimas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 Pagrindinės veiklos planavimas ir valdymas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6.1. </w:t>
            </w:r>
            <w:r>
              <w:rPr>
                <w:shd w:fill="FFFFFF" w:val="clear"/>
                <w:lang w:val="lt-LT"/>
              </w:rPr>
              <w:t>Asmenų, pageidaujančių mokytis pagal pirminio profesinio arba tęstinio mokymo programas, p</w:t>
            </w:r>
            <w:r>
              <w:rPr>
                <w:lang w:val="lt-LT"/>
              </w:rPr>
              <w:t>riėmimo plano parengimas ir derinimas su Regioninės plėtros departamentu ir ŠMSM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2. Kvotų paskirstymas mokymo programom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3. Stojančių profesinis informavimas ir konsultav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6.4. Mokymo sutarčių pasirašymas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5. Grupių mokinių registre suformavim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6. Mokinių bylų suformavimas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7.1. Priėmimo plan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2. Priėmimo į mokyklą tvarkos aprašas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7.3. LAMA BPO sistema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4. Mokymo sutartys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1. Aplikacijų pildymas LAMA BPO sistemoje.</w:t>
            </w:r>
          </w:p>
          <w:p>
            <w:pPr>
              <w:pStyle w:val="Normal"/>
              <w:rPr>
                <w:color w:val="FF0000"/>
                <w:lang w:val="lt-LT"/>
              </w:rPr>
            </w:pPr>
            <w:r>
              <w:rPr>
                <w:lang w:val="lt-LT"/>
              </w:rPr>
              <w:t>8.2. Mokinių registra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3. Mokymo sutarčių registracijos žurnalas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1. Žmogiškieji (darbuotojai).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9.2. Fiziniai (priemonės, įrengimai, patalpos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3. Finansiniai (darbo užmokestis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9.4. Informaciniai (skelbimai, lankstinukai, reklaminiai leidiniai)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1. Mokinių priėmimo plano įvykd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</w:tc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1.1. </w:t>
            </w:r>
            <w:r>
              <w:rPr>
                <w:shd w:fill="FFFFFF" w:val="clear"/>
                <w:lang w:val="lt-LT"/>
              </w:rPr>
              <w:t xml:space="preserve">Asmenų, pageidaujančių mokytis pagal pirminio arba tęstinio profesinio mokymo programas, bendrojo priėmimo į </w:t>
            </w:r>
            <w:r>
              <w:rPr>
                <w:color w:val="000000"/>
                <w:shd w:fill="FFFFFF" w:val="clear"/>
                <w:lang w:val="lt-LT"/>
              </w:rPr>
              <w:t>valstybinę ar savivaldybės arba nevalstybinę profesinio mokymo įstaigą tvarkos aprašas</w:t>
            </w:r>
            <w:r>
              <w:rPr>
                <w:lang w:val="lt-LT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lt-LT"/>
              </w:rPr>
            </w:pPr>
            <w:r>
              <w:rPr>
                <w:lang w:val="lt-LT"/>
              </w:rPr>
              <w:t xml:space="preserve">11.2. </w:t>
            </w:r>
            <w:r>
              <w:rPr>
                <w:color w:val="000000"/>
                <w:shd w:fill="FFFFFF" w:val="clear"/>
                <w:lang w:val="lt-LT"/>
              </w:rPr>
              <w:t>Priėmimo į valstybinę ir savivaldybės bendrojo ugdymo mokyklą, profesinio mokymo įstaigą bendrųjų kriterijų sąraš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color w:val="000000"/>
                <w:shd w:fill="FFFFFF" w:val="clear"/>
                <w:lang w:val="lt-LT"/>
              </w:rPr>
              <w:t>11.3. Įsakymas dėl valstybės finansuojamų formaliojo profesinio mokymo vietų skaičiaus patvirtinimo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07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kokybės gerinimo sritys ir tiksl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230" w:right="663" w:gutter="0" w:header="709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7020" w:leader="none"/>
            </w:tabs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       </w:t>
          </w:r>
          <w:r>
            <w:rPr>
              <w:b/>
              <w:color w:val="FF6600"/>
            </w:rPr>
            <w:t>Alytaus profesinio rengimo centro</w:t>
            <w:tab/>
            <w:t>Leidimas Nr.5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cent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  </w:t>
          </w:r>
          <w:r>
            <w:rPr>
              <w:b/>
              <w:color w:val="FF6600"/>
            </w:rPr>
            <w:t>Mokinių priėmi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/>
          </w:pPr>
          <w:r>
            <w:rPr>
              <w:b/>
              <w:color w:val="FF6600"/>
            </w:rPr>
            <w:t>KVS-11</w:t>
          </w:r>
        </w:p>
      </w:tc>
      <w:tc>
        <w:tcPr>
          <w:tcW w:w="2068" w:type="dxa"/>
          <w:tcBorders/>
        </w:tcPr>
        <w:p>
          <w:pPr>
            <w:pStyle w:val="Header"/>
            <w:tabs>
              <w:tab w:val="left" w:pos="255" w:leader="none"/>
              <w:tab w:val="center" w:pos="4320" w:leader="none"/>
              <w:tab w:val="right" w:pos="864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ab/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48:00Z</dcterms:created>
  <dc:creator>Ingrida Kazlauskienė</dc:creator>
  <dc:description/>
  <cp:keywords/>
  <dc:language>en-US</dc:language>
  <cp:lastModifiedBy>Palmira</cp:lastModifiedBy>
  <dcterms:modified xsi:type="dcterms:W3CDTF">2021-02-22T12:27:00Z</dcterms:modified>
  <cp:revision>29</cp:revision>
  <dc:subject/>
  <dc:title/>
</cp:coreProperties>
</file>