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10"/>
        <w:gridCol w:w="7479"/>
      </w:tblGrid>
      <w:tr>
        <w:trPr/>
        <w:tc>
          <w:tcPr>
            <w:tcW w:w="570" w:type="dxa"/>
            <w:tcBorders/>
          </w:tcPr>
          <w:p>
            <w:pPr>
              <w:pStyle w:val="Normal"/>
              <w:ind w:left="-900" w:firstLine="90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mo poreikių analizė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todininkas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1. Įvertinti darbo rinkos pokyčius, nustatyti, kokios profesinės kvalifikacijos ir/ar kompetencijos yra paklausios darbo rinkoje ir turi būti suteikiamos Įstaigoje, tirti darbdavių pasitenkinimą  parengtais darbuotojai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1. Mokiniai: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galimybės įgyti profesines kompetencijas, atitinkančias nuolat kintančios darbo rinkos reikalavimus.</w:t>
            </w:r>
          </w:p>
          <w:p>
            <w:pPr>
              <w:pStyle w:val="Normal"/>
              <w:rPr>
                <w:i/>
                <w:i/>
                <w:lang w:val="lt-LT"/>
              </w:rPr>
            </w:pPr>
            <w:r>
              <w:rPr>
                <w:lang w:val="lt-LT"/>
              </w:rPr>
              <w:t>4.2. Darbuotojai: galimybės realizuoti save Įstaigos veikloje, pritraukti pakankamą kiekį mokinių, tobulinti kvalifikaciją.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4.3. Kontroliuojančios institucijos: veiklos atitiktis vyriausybės dokumentams ir norminiams aktams; absolventų įgytų profesinių kompetencijų atitikimas profesinio mokymo programų reikalavimus; visuomenės nariai, turintys paklausią darbo rinkoje profesinę kvalifikaciją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4. Darbdaviai: darbuotojai, turintys jų poreikius atitinkančią  kvalifikaciją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5. Aukštosios mokyklos: studentai,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turintys profesinę ir akademinę kvalifikaciją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ISO 9001:2015 reikalavim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1.2. Orientacija į klientą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sudarantys subproces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1. Apklausų darbdaviams vykdy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2. Mokinių mokymo(si) poreikio tyr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3. Absolventų karjeros stebėsen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4. Užimtumo tarnybos teikiamų duomenų apie pokyčius darbo rinkoje analizav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5. Ataskaitų reng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6. Ataskaitų pristatymas Įstaigos vadovybe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7. Ataskaitų duomenų pateikimas programų rengimui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įvestiniai duomenys ir jų tiekėj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. Įvestiniai duomenys – tyrimų, pokalbių, apklausų rezultat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2. Įvestinių duomenų tiekėjai – darbdaviai, mokiniai, absolventai, Užimtumo tarnyba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išvestiniai duomenys ir jų gavėj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. Išvestiniai duomenys – informacija, kokios mokymo programos bus paklausios tarp mokinių ir suteiks jiems sąlygas įsitvirtinti darbo rinkoje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nių duomenų gavėjai – mokymo programų rengimo ir atnaujinimo procesa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sąveika su kitais procesais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gal procesų žemėlapį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naudojami dokument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1. Apklausų anket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2. Apklausų ataskait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3. Užimtumo tarnybos ataskaito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pildomi įraš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1. Apklausų klientai, imty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2. Darbdavių keliami reikalavimai, lūkesči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3. Ugdymosi turinio atitiktis mokinio profesinio mokymosi poreikiams ir gebėjimam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4. Įsidarbinusių absolventų turimų kompetencijų atitikimas darbo rinkos poreikiam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color w:val="000000"/>
                <w:lang w:val="lt-LT"/>
              </w:rPr>
              <w:t>11.5. Baigusiųjų ir tęsiančių mokymąsi kitame švietimo lygmenyje mokinių poreikių atitikti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6. Profesinių kompetencijų, gebėjimų reikalingų kintančioje darbo rinkoje, są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1.7. Įsidarbinimo barometras. 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1. Žmogiškieji – kompetentingi darbuotojai, socialiniai partneriai, mokini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. Fiziniai – anketos, ataskaitos, ryšių priemonės, patalp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3. Informaciniai – mokymo poreikių tyrimo metodikos, rekomendacijos. Darbdavių, partnerių, absolventų kontaktai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3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rezultatyvumas, veikimo ir valdymo kriterij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3.1. Įgyvendinamų mokymo programų absolventų įsidarb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3.2. Darbdavių pasitenkinimas parengtais darbuotojai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apribojim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304" w:leader="none"/>
                <w:tab w:val="left" w:pos="1457" w:leader="none"/>
                <w:tab w:val="left" w:pos="1604" w:leader="none"/>
                <w:tab w:val="left" w:pos="1757" w:leader="none"/>
              </w:tabs>
              <w:suppressAutoHyphens w:val="true"/>
              <w:autoSpaceDE w:val="false"/>
              <w:textAlignment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14.1. LR švietimo ir mokslo ministro įsakymas „Dėl valstybės (strateginių) švietimo stebėsenos rodiklių patvirtinimo“.  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lt-LT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teikiamo produkto kokybės tiksla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15.1. Užtikrinti nuolatinę darbo rinkos pokyčių stebėseną ir vertinimą, mokymo poreikių tyrimą, profesinių kvalifikacijų ir/ar kompetencijų poreikį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5.2. Pateikti patikimus duomenis apie būsimą paklausą programų kūrimui ir atnaujinimui. </w:t>
            </w:r>
          </w:p>
        </w:tc>
      </w:tr>
    </w:tbl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800" w:right="1800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       </w:t>
          </w:r>
          <w:r>
            <w:rPr>
              <w:b/>
              <w:color w:val="FF6600"/>
            </w:rPr>
            <w:t>Alytaus profesinio rengimo centro                               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             </w:t>
          </w:r>
          <w:r>
            <w:rPr>
              <w:b/>
              <w:color w:val="FF6600"/>
            </w:rPr>
            <w:t>Mokymo poreikių analizė.              Absolventų karjeros stebėsena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9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288" w:leader="none"/>
              <w:tab w:val="center" w:pos="4320" w:leader="none"/>
              <w:tab w:val="right" w:pos="864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5:00Z</dcterms:created>
  <dc:creator>Ingrida Kazlauskienė</dc:creator>
  <dc:description/>
  <cp:keywords/>
  <dc:language>en-US</dc:language>
  <cp:lastModifiedBy>Palmira</cp:lastModifiedBy>
  <cp:lastPrinted>2013-04-29T15:01:00Z</cp:lastPrinted>
  <dcterms:modified xsi:type="dcterms:W3CDTF">2021-02-22T12:09:00Z</dcterms:modified>
  <cp:revision>49</cp:revision>
  <dc:subject/>
  <dc:title/>
</cp:coreProperties>
</file>