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PASIRUOŠIMUI VADOVYBINEI VERTINAMAJAI ANALIZEI ĮVEDINIAI/IŠVEDINIAI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408"/>
        <w:gridCol w:w="3059"/>
        <w:gridCol w:w="3431"/>
        <w:gridCol w:w="2340"/>
      </w:tblGrid>
      <w:tr>
        <w:trPr>
          <w:tblHeader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Įvedinia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Įvedinių detalizavim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s pateikia ataskaitą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ą reikia padary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vediniai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Auditų rezultata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VS vidaus auditų rezultata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VS vidaus audito grupės vadova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statyti radinius, priimti tobulinimo veiksmų sprendimu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prendimai ir veiksmai, susiję s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0" w:leader="none"/>
              </w:tabs>
              <w:ind w:left="0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kybės vadybos sistemos ir jos procesų rezultatyvumo gerinim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0" w:leader="none"/>
              </w:tabs>
              <w:ind w:left="0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slaugų gerinimu, susijusių su klientų reikalavimai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0" w:leader="none"/>
              </w:tabs>
              <w:ind w:left="0" w:hanging="0"/>
              <w:rPr>
                <w:lang w:val="lt-LT"/>
              </w:rPr>
            </w:pPr>
            <w:r>
              <w:rPr>
                <w:b/>
                <w:lang w:val="lt-LT"/>
              </w:rPr>
              <w:t>Išteklių poreikiu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eiklos vidaus ir išorės auditų rezultatai (paskutinių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aus audito tarnybos vadovė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t-LT"/>
              </w:rPr>
            </w:pPr>
            <w:r>
              <w:rPr>
                <w:lang w:val="lt-LT"/>
              </w:rPr>
              <w:t>Pristatyti radinius, papasakoti, kaip vyksta tobulinima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 Grįžtamasis ryšy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ų nuomonė apie įstaigos veiklos kokyb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Metodininkas / VAK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statyti naujausius duomenis, jei reikia, priimti tobulinimo veiksmų sprendimus vad. analizės met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uotojų nuomonė apie įstaigos veiklos kokyb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Metodininkas VAK  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orės šalių nuomonė apie įstaigos veiklos kokyb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Metodininkas / VAK / Direktorius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tojų tarybos posėdžių sprendima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Mokytojų tarybos pirminink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statyti sprendimus, susijusius su mokinių, darbuotojų, kitų suinteresuotų šalių reikalavimų įgyvendinimu, veiklos gerinimu, problemų sprendimu aktualūs šiais mokslo metais. Jei reikia, – vad. analizės metu nustatyti tobulinimo veiksmu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ų tarybos posėdžių sprendima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ų tarybos pirmininkas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yklos tarybos posėdžių sprendima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klos tarybos pirmininkas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. Procesų vyksmas ir paslaugų atitikti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sų stebėsenos rodiklių rezultatų ataskai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K, procesų šeimininkai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rinkti duomenis pagal rodiklius, pristatyti pasiektas reikšmes. Jei netinkina reikšmės – vad. analizės metu nustatyti tobulinimo veiksmu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ietimo stebėsenos rodiklių pasiektų rezultatų ataskai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sakingas darbuotoja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ristatyti paskutines pasiektas reikšmes. Jei netinkina reikšmės – vad. analizės metu nustatyti tobulinimo veiksmu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 Tobulinimo veiksmų būklė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  <w:tab w:val="left" w:pos="7230" w:leader="none"/>
              </w:tabs>
              <w:rPr>
                <w:lang w:val="lt-LT"/>
              </w:rPr>
            </w:pPr>
            <w:r>
              <w:rPr>
                <w:lang w:val="lt-LT"/>
              </w:rPr>
              <w:t>Pagal Tobulinimo veiksmų įeitinių duomenų lentelę / sąraš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  <w:tab w:val="left" w:pos="7230" w:leader="none"/>
              </w:tabs>
              <w:rPr>
                <w:lang w:val="lt-LT"/>
              </w:rPr>
            </w:pPr>
            <w:r>
              <w:rPr>
                <w:lang w:val="lt-LT"/>
              </w:rPr>
              <w:t>Pagal Tobulinimo veiksmų įeitinių duomenų lentelę / sąraš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l kas nepildom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 Atlikti veiksmai, numatyti per praeitą vadovybinę analizę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obulinimo veiksmų registravimo lentelė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  <w:tab w:val="left" w:pos="7230" w:leader="none"/>
              </w:tabs>
              <w:rPr>
                <w:lang w:val="lt-LT"/>
              </w:rPr>
            </w:pPr>
            <w:r>
              <w:rPr>
                <w:lang w:val="lt-LT"/>
              </w:rPr>
              <w:t>VA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eaptariama, nes pirma vadovybinė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 Pakeitimai, kurie gali daryti poveikį kokybės vadybos sistema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rateginio, metinio plano pakeitimai, pokyčiai įstaigos veikloj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Direktorius / VAK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statyti artimiausius veiklos planu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tarti Kokybės programoje numatytus tikslus, iš jų išrinkti tinkamus įtraukti į kitų metų tikslus, nustatyti atsakomybes, užduotis, terminus, išteklių poreikį. Aptarti procesų kokybės tikslus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. Rekomendacijos dėl gerinim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obulinimo veiksmų registravimo lentelė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  <w:tab w:val="left" w:pos="7230" w:leader="none"/>
              </w:tabs>
              <w:rPr>
                <w:lang w:val="lt-LT"/>
              </w:rPr>
            </w:pPr>
            <w:r>
              <w:rPr>
                <w:lang w:val="lt-LT"/>
              </w:rPr>
              <w:t>VAK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rinimo sprendimų apibendrinimas, pasiūlyma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1-</w:t>
      </w:r>
    </w:p>
    <w:sectPr>
      <w:headerReference w:type="default" r:id="rId2"/>
      <w:type w:val="nextPage"/>
      <w:pgSz w:orient="landscape" w:w="15840" w:h="12240"/>
      <w:pgMar w:left="873" w:right="1440" w:gutter="0" w:header="709" w:top="98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3479"/>
      <w:gridCol w:w="5254"/>
    </w:tblGrid>
    <w:tr>
      <w:trPr/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>
              <w:lang w:val="lt-LT"/>
            </w:rPr>
          </w:pPr>
          <w:r>
            <w:rPr>
              <w:lang w:val="lt-LT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3" w:type="dxa"/>
          <w:gridSpan w:val="2"/>
          <w:tcBorders/>
        </w:tcPr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  <w:t>Alytaus profesinio rengimo centro</w:t>
          </w:r>
        </w:p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504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3479" w:type="dxa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5254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>KVS- 8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color w:val="000000"/>
    </w:rPr>
  </w:style>
  <w:style w:type="paragraph" w:styleId="Msolistparagraphcxspmiddlecxspmiddle">
    <w:name w:val="msolistparagraphcxspmiddlecxspmiddle"/>
    <w:basedOn w:val="Normal"/>
    <w:qFormat/>
    <w:pPr>
      <w:spacing w:before="280" w:after="28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3:00Z</dcterms:created>
  <dc:creator>Ingrida Kazlauskienė</dc:creator>
  <dc:description/>
  <cp:keywords/>
  <dc:language>en-US</dc:language>
  <cp:lastModifiedBy>Palmira</cp:lastModifiedBy>
  <cp:lastPrinted>2014-01-02T14:42:00Z</cp:lastPrinted>
  <dcterms:modified xsi:type="dcterms:W3CDTF">2021-02-22T10:54:00Z</dcterms:modified>
  <cp:revision>15</cp:revision>
  <dc:subject/>
  <dc:title/>
</cp:coreProperties>
</file>